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328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ind w:right="12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ind w:right="12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территориальной 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ind w:right="5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ind w:right="8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хол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3 июня 2025 года № 101/306 </w:t>
            </w:r>
          </w:p>
          <w:p>
            <w:pPr>
              <w:pStyle w:val="Normal"/>
              <w:ind w:right="12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b w:val="false"/>
          <w:b w:val="false"/>
        </w:rPr>
      </w:pPr>
      <w:r>
        <w:rPr>
          <w:b w:val="false"/>
          <w:bCs w:val="false"/>
        </w:rPr>
        <w:tab/>
        <w:tab/>
        <w:tab/>
        <w:tab/>
        <w:tab/>
        <w:t xml:space="preserve">   </w:t>
        <w:tab/>
        <w:tab/>
        <w:tab/>
        <w:tab/>
        <w:tab/>
        <w:tab/>
      </w:r>
    </w:p>
    <w:p>
      <w:pPr>
        <w:pStyle w:val="Style16"/>
        <w:rPr/>
      </w:pPr>
      <w:r>
        <w:rPr/>
        <w:t>КАЛЕНДАРНЫЙ ПЛАН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й по подготовке и проведению выборов </w:t>
      </w:r>
      <w:r>
        <w:rPr>
          <w:b/>
          <w:sz w:val="26"/>
          <w:szCs w:val="26"/>
        </w:rPr>
        <w:br/>
      </w:r>
      <w:r>
        <w:rPr>
          <w:b/>
          <w:sz w:val="28"/>
          <w:szCs w:val="28"/>
        </w:rPr>
        <w:t xml:space="preserve">депутатов Думы Ухоловского </w:t>
      </w:r>
      <w:r>
        <w:rPr>
          <w:b/>
          <w:bCs/>
          <w:sz w:val="28"/>
          <w:szCs w:val="28"/>
        </w:rPr>
        <w:t>муниципального округа Рязанской области перв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05" w:hanging="0"/>
        <w:jc w:val="both"/>
        <w:rPr/>
      </w:pPr>
      <w:r>
        <w:rPr>
          <w:b/>
          <w:bCs/>
        </w:rPr>
        <w:t>Дата принятия решения о назначении выборов</w:t>
        <w:br/>
        <w:t>депутатов – 23 июня 2025 года</w:t>
      </w:r>
    </w:p>
    <w:p>
      <w:pPr>
        <w:pStyle w:val="Normal"/>
        <w:ind w:left="85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68" w:firstLine="3828"/>
        <w:jc w:val="both"/>
        <w:rPr>
          <w:b/>
          <w:b/>
          <w:bCs/>
        </w:rPr>
      </w:pPr>
      <w:r>
        <w:rPr>
          <w:b/>
          <w:bCs/>
        </w:rPr>
        <w:t>Дата официального опубликования (публикации)</w:t>
      </w:r>
    </w:p>
    <w:p>
      <w:pPr>
        <w:pStyle w:val="Normal"/>
        <w:ind w:left="4668" w:firstLine="3828"/>
        <w:jc w:val="both"/>
        <w:rPr>
          <w:b/>
          <w:b/>
          <w:bCs/>
        </w:rPr>
      </w:pPr>
      <w:r>
        <w:rPr>
          <w:b/>
          <w:bCs/>
        </w:rPr>
        <w:t>решения о назначении выборов – 27 июня 2025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tbl>
      <w:tblPr>
        <w:tblW w:w="14323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536"/>
        <w:gridCol w:w="2976"/>
        <w:gridCol w:w="2693"/>
        <w:gridCol w:w="3402"/>
      </w:tblGrid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ропри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статьи законов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ложение полномочий окружных избирательных комиссий на территориальную избирательную комисс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июня 2025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1 ст. 16 Закона Рязанской области № 63-ОЗ</w:t>
            </w:r>
          </w:p>
        </w:tc>
      </w:tr>
      <w:tr>
        <w:trPr>
          <w:trHeight w:val="710" w:hRule="atLeast"/>
        </w:trPr>
        <w:tc>
          <w:tcPr>
            <w:tcW w:w="1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ИЗБИРАТЕЛЬНЫЕ УЧАСТКИ. СОСТАВЛЕНИЕ СПИСКОВ ИЗБИР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" w:leader="none"/>
              </w:tabs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списка избирательных участков с указанием их номеров и границ (если избирательный участок включает в себя территорию части населенного пункта) либо перечня населенных пунктов (если избирательный участок образован на территориях нескольких населенных пунктов), мест нахождения участковых избирательных комиссий, помещений для голосования и номеров телефонов участковых избирательных комисс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4 авгус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2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</w:t>
            </w:r>
            <w:r>
              <w:rPr>
                <w:lang w:val="en-US"/>
              </w:rPr>
              <w:t>а</w:t>
            </w:r>
            <w:r>
              <w:rPr/>
              <w:t xml:space="preserve"> администрации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 ст. 19 Федерального закона от 12 июня 2002 года     № 67-ФЗ «Об основных гарантиях избирательных прав и права на участие в референдуме граждан Российской Федерации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сведений об избирателях в ТИК Ухоловского района для составления списков избира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азу после назначения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администрации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 4 ст. 9 Закона Рязанской области № 63-ОЗ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списков избирателей по каждому избирательному участ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30 августа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ая избирательная комиссия Ухолов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9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ТИК об изменениях в ранее представленных для составления списков избирателей сведений об избирател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женедельно со дня представления сведений, с 3 августа 2025 года- каждые три дня, а с 3 сентября 2025 года - 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администрации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4 ст. 9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первого экземпляра списка избирателей по акту в соответствующую участковую избирательную комисс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3 сентяб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7 ст. 9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избирателям списка избирателей для ознакомления и дополнительного уточ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3 сентяб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ков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11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избирателям приглашений для ознакомления и дополнительного уточнения списка избирателей (по форме, установленной ТИК Ухоловского райо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3 сентяб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ков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списка избира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 августа по 5 сентября – каждые три дня, а с 6 сентября 2025 г. - 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11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в территориальную либо участковую избирательные комиссии сведений об избирателях для уточнения списка избира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 августа по 5 сентября – каждые три дня, а с 6 сентября 2025 г. - 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, глава администрации муниципального района, военные комисс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11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выверенного и уточненного списка избирателей и его заверение печатью участковой избирательной комиссии.</w:t>
            </w:r>
          </w:p>
          <w:p>
            <w:pPr>
              <w:pStyle w:val="Normal"/>
              <w:jc w:val="both"/>
              <w:rPr/>
            </w:pPr>
            <w:r>
              <w:rPr/>
              <w:t>Передача сведений в ТИК о числе избирателей, включенных в список избирателей на момент его подпис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 позднее чем в 18.00 </w:t>
            </w:r>
          </w:p>
          <w:p>
            <w:pPr>
              <w:pStyle w:val="Normal"/>
              <w:jc w:val="both"/>
              <w:rPr/>
            </w:pPr>
            <w:r>
              <w:rPr/>
              <w:t>11 сентяб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едатели и секретари У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11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тдельных книг списка избирателей (в случае разделения списка избирателей на отдельные книги), брошюрование каждой книги, заверение печатью участковой избирательной комиссии и подписью председателя коми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1 сентяб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едатели и секретари У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11 Закона Рязанской области № 63-ОЗ</w:t>
            </w:r>
          </w:p>
        </w:tc>
      </w:tr>
      <w:tr>
        <w:trPr>
          <w:cantSplit w:val="true"/>
        </w:trPr>
        <w:tc>
          <w:tcPr>
            <w:tcW w:w="1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ВЫДВИЖЕНИЕ И РЕГИСТРАЦИЯ КАНДИДАТОВ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В ДЕПУТАТЫ ПРЕДСТАВИТЕЛЬНОГО ОРГАНА 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вижение списка кандидатов по одномандатным (многомандатным) избирательным округа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 дня, следующего за днем официального опубликования решения о назначении выборов и не позднее чем 25 июл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бирательные объеди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6 ст. 26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домление избирательной комиссии о самовыдвиже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 дня, следующего за днем официального опубликования решения о назначении выборов и не позднее чем 25 июл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ди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27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дача кандидату или иному лицу, указанному в части 4 статьи 27 Закона Рязанской области № 63-ОЗ письменного подтверждения о приеме документ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65F91"/>
              </w:rPr>
            </w:pPr>
            <w:r>
              <w:rPr/>
              <w:t>Незамедлительно после представления соответствующих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6 ст. 27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в территориальную избирательную комиссию Ухоловского района решения уполномоченного органа политической партии о выдвижении списка кандидатов по одномандатным (многомандатным) избирательным округам и иных документ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сле выдвижения списка кандидатов до 27 июля 2025 включитель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лномоченный представитель избирательного объедин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, 2  ст. 3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дача уполномоченному представителю избирательного объединения подтверждения о приеме документов о выдвижении списка кандид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65F91"/>
              </w:rPr>
            </w:pPr>
            <w:r>
              <w:rPr/>
              <w:t>Незамедлительно после представления соответствующих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5ст.30 Закона Рязанской области №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ение списка кандидатов, выдвинутых по одномандатным (многомандатным) избирательным округа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В течение трех дней со дня принятия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6  ст. 3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уполномоченному представителю избирательного объединения заверенного списка кандидатов или мотивированное решение об отказе в завере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В течение одних суток с момента принятия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6 ст. 3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о выдвижении кандидата по одномандатному избирательному округ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осле принятия решения о заверении списка кандидатов, не позднее 30 июля 2025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, находящийся в заверенном списке кандида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1. ст. 3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дача кандидату подтверждения о приеме документов о выдвижени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65F91"/>
              </w:rPr>
            </w:pPr>
            <w:r>
              <w:rPr/>
              <w:t>Незамедлительно после представления соответствующих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4 ст. 3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 подписей избирателей в поддержку кандид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 дня, следующего за днем получения комиссией уведомления о выдвижении кандидата, изготовлении подписных листов, оплаченных их избирательного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, дееспособные граждане РФ, достигшие к моменту сбора подписей возраста 18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32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территориальную избирательную комиссию документов для регистрации кандидатов в депутаты представительного орга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 позднее 18 часов по местному времени 30 июля 2025 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дидат, уполномоченный представитель избирательного объедин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33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кандидату, уполномоченному представителю избирательного объединения в письменной форме подтверждения о приеме документов для регистрации кандидата с указанием даты и времени прие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замедлительно после представления соответствующих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3 ст. 33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подлинности подписей избирателей в подписных листах, соблюдения порядка сбора подписей в поддержку кандидата, оформления подписных лис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рок не более 7 дней со дня принятия документов для регистра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34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Извещение кандидата о результатах проверки подписей в поддержку выдвижения кандид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е позднее чем за двое суток до заседания, на котором должен рассматриваться вопрос о регистрации канди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1 ст. 34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Извещение кандидата о результатах проверки представленных для регистрации документ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е позднее чем за три дня до дня заседания, на котором должен рассматриваться вопрос о регистрации канди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5 ст. 35 Закона Рязанской области № 63-ОЗ</w:t>
            </w:r>
          </w:p>
        </w:tc>
      </w:tr>
      <w:tr>
        <w:trPr>
          <w:trHeight w:val="11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ие решения о регистрации кандидатов либо об отказе в регист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десятидневный срок с момента приема документов, необходимых для регистрации канди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35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кандидату копии соответствующего решения об отказе в регистрации кандидата, с изложением оснований отказа в регист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одних суток с момента принятия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6 ст. 35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в средства массовой информации сведений о зарегистрированных кандидатах для опублик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и 2 дней после принятия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21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СТАТУС КАНДИДА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начение доверенных лиц кандидатом, избирательным объединением, выдвинувшим кандидатов по одномандатным (многомандатным) избирательным округам (не более 10 лиц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 выдвижения кандидата, списка кандида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дидаты, избирательные объедин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39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я доверенных лиц кандида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ечение пяти дней со дня поступления письменного заявления кандидата, представления избирательного объединения и заявления гражданина о согласии быть доверенным лицо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39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ТИК заверенной копии приказа (распоряжения) об освобождении на время участия в выборах от выполнения служебных обязанностей зарегистрированных кандидатов, находящихся на государственной или муниципальной службе либо работающих в организациях, осуществляющих выпуск средств массовой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через 5 дней</w:t>
            </w:r>
            <w:r>
              <w:rPr>
                <w:b/>
                <w:bCs/>
              </w:rPr>
              <w:t xml:space="preserve"> </w:t>
            </w:r>
            <w:r>
              <w:rPr/>
              <w:t>со дня рег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регистрированные кандидаты, находящиеся на государственной или муниципальной службе либо работающие в организациях, осуществляющих выпуск С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2 ст. 37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ава кандидата, избирательного объединения, назначившего доверенных лиц, на их отзыв, письменно уведомив об этом территориальную избирательную комисс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юбое время периода полномочий доверенны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4 ст. 39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права избирательного объединения, выдвинувшего кандидата, отозвать его по решению органа, выдвинувшего данного кандид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6 сентяб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бирательные объеди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5 ст. 35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еализация права зарегистрированного кандидата на снятие своей кандида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6 сентября 2025 г., а при наличии вынуждающих к тому обстоятельств - не позднее 10 сентяб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Зарегистрированный канди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. 13 ст. 35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б аннулировании регистрации кандид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подачи зая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3, 14 ст. 35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ведомление кандидата, в отношении которого принято решение об аннулировании регистрации, и выдача ему копии указанного реш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нь принятия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ИНФОРМИРОВАНИЕ ИЗБИРАТЕЛЕЙ И ПРЕДВЫБОРНАЯ АГИТАЦИЯ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избирательным комиссиям безвозмездно печатной площади для информирования избирателей, а также для опубликования решений комисс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период избирательной кампании по выборам депутатов Ухоловского муниципального округа Рязанской области первого созы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ые государственные и муниципальные периодические печатные из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8 ст. 42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ТИК перечня муниципальных организаций телерадиовещания и региональных государственных и муниципальных периодических печатных изданий, обязанных предоставлять эфирное время и печатную площадь для проведения предвыборной агит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7 июля 2025 го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правление Роскомнадзора по Рязанской обла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7 ст. 44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в СМИ перечня муниципальных организаций телерадиовещания и муниципальных периодических печатных изданий, обязанных предоставлять эфирное время и печатную площадь для проведения предвыборной агит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 представления перечня в ТИК (не позднее 12 июля, публикация 11 июля 2025 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6 ст. 44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едвыборной агит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 дня выдвижения кандидата и до ноля часов 12 сентяб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lang w:val="ru-RU"/>
              </w:rPr>
              <w:t>Кандидаты, общественные объединения, граждане РФ, которым на день голосования будет 18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46 Закона Рязанской области 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убликование организациями телерадиовещания и редакциями периодических печатных изданий сведений о размере и других условиях оплаты эфирного времени и печатной площад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 позднее 27 июля 2025 год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и телерадиовещания и редакции периодических печатных изд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7 ст. 47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ставление в территориальную избирательную комиссию уведомления о готовности предоставить эфирное время, печатную площадь с указанием сведений о размере и других условиях оплаты эфирного времени и печатной площад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27 июля 2025 года(публикация 25 июл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и телерадиовещания и редакции периодических печатных изд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7 ст. 47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жеребьевки в целях распределения бесплатной печатной площади зарегистрированным кандидата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 завершения регистрации кандидатов, но не позднее 14 августа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акции периодических печатных изданий, зарегистрированные кандидаты, 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5 ст. 49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/>
            </w:pPr>
            <w:r>
              <w:rPr>
                <w:lang w:val="ru-RU" w:eastAsia="ru-RU"/>
              </w:rPr>
              <w:t xml:space="preserve">Проведение жеребьевки в целях определения дат опубликования предвыборных агитационных материалов в рамках зарезервированной для проведения предвыборной агитации платной печатной площад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/>
            </w:pPr>
            <w:r>
              <w:rPr>
                <w:lang w:val="ru-RU" w:eastAsia="ru-RU"/>
              </w:rPr>
              <w:t>По завершении регистрации кандидатов, но не позднее 14 августа</w:t>
            </w:r>
          </w:p>
          <w:p>
            <w:pPr>
              <w:pStyle w:val="32"/>
              <w:rPr/>
            </w:pPr>
            <w:r>
              <w:rPr>
                <w:lang w:val="ru-RU" w:eastAsia="ru-RU"/>
              </w:rPr>
              <w:t>202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акции муниципальных периодических печатных изданий, выходящих не реже одного раза в неделю, на основании письменных заявок, поданных зарегистрированными кандидата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8 ст. 49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/>
            </w:pPr>
            <w:r>
              <w:rPr>
                <w:lang w:val="ru-RU" w:eastAsia="ru-RU"/>
              </w:rPr>
              <w:t>Реализация права зарегистрированного кандидата после проведения жеребьевки отказаться от использования печатной площади, сообщив об этом соответствующей редакции периодического печатного и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/>
            </w:pPr>
            <w:r>
              <w:rPr>
                <w:lang w:val="ru-RU" w:eastAsia="ru-RU"/>
              </w:rPr>
              <w:t xml:space="preserve">Не позднее чем за пять дней до дня опубликования предвыборного агитационн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гистрированные кандида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9 ст. 49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едвыборной агитации на каналах организаций телерадиовещания и в периодических печатных издания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16 августа 2025 г. до ноля часов по местному времени 12 сентяб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Зарегистрированные кандид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lang w:val="ru-RU"/>
              </w:rPr>
              <w:t>Ч. 2 ст. 46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 общего пользования (включая «Интернет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 9 сентября 2025 г. по 14 сентября 2025 г. до 20.00 часов включитель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3 ст. 43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убликование сведений о размере и других условиях оплаты работ по изготовлению печатных агитационных материал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27 июня по 27 июля 2025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и, индивидуальные предприниматели, оказывающие услуги по изготовлению печатных агитационных материа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2 ст. 51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ставление в территориальную избирательную комиссию уведомления о готовности оказывать услуги по изготовлению печатных агитационных материалов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 указанием сведений о размере и других условиях оплат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27 июня по 27 июля 2025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изации, индивидуальные предприниматели, оказывающие услуги по изготовлению печатных агитационных материал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2 ст. 51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территориальную избирательную комиссию экземпляров печатных агитационных материалов или их копий, экземпляров аудиовизуальных агитационных материалов, фотографий иных агитационных материалов, а также сведений о месте нахождения (об адресе места жительства) организации (лица), изготовившей и заказавшей (изготовившего и заказавшего) эти материа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начала распространения соответствующих агитационных матери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4 ст. 51 Закона Рязанской области №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еление специальных мест для размещения предвыборных печатных агитационных материалов на территории каждого избирательного участ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14 августа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ы местного самоуправления по предложению территориальной избирательной комисс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7 ст. 51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и рассмотрение уведомлений организаторов митингов, демонстраций, шествий и пикетирования, носящих агитационный харак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Федеральным законом «О собраниях, митингах, демонстрациях, шествиях и пикетирования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рганизатор публичного мероприятия, органы исполнительной власти или органы местного само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5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мотрение заявок зарегистрированных кандидатов, их доверенных лиц о предоставлении помещений для проведения встреч с избира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трех дней со дня подачи зая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ики, владельцы помещений, находящихся в государственной или муниципальной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5 ст. 5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в письменной форме ТИК Ухоловского района о факте предоставления помещения зарегистрированному кандидату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дня, следующего за днем предоставления помещ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и, владельцы помещений в соответствии с законодательств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4 ст. 5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на стендах в помещениях участковых избирательных комиссий информации о зарегистрированных кандидата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3 сентября 2025 г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/>
                <w:bCs/>
                <w:i/>
                <w:color w:val="365F9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, участков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3 ст. 42 Закона Рязанской области №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политическими партиями, региональными отделениями политических партий, выдвинувших кандидатов, предвыборных програм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3 сентября 2025 г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/>
                <w:bCs/>
                <w:i/>
                <w:color w:val="365F9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ие партии, региональные отделения политических пар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1 ст. 45 Закона Рязанской области №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lang w:val="ru-RU"/>
              </w:rPr>
              <w:t>Принятие мер по пресечению противоправной агитационной деятельности, предотвращению изготовления подложных и незаконных предвыборных агитационных материалов и их изъятию, установление изготовителей указанных материалов и источников их оплаты и незамедлительное информирование соответствующей избирательной комиссии о выявленных фактах и принятых мер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медл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охранительные и иные орга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2 ст. 52 Закона Рязанской области №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ФИНАНСИРОВАНИЕ ВЫБО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нансирование расходов на подготовку и проведение выборов депутатов представительного органа муниципального округа, перечисление средств на проведение выборов на счет ТИК Ухоловского район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в десятидневный срок со дня официального опубликования решения о назначении выбо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ИК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 1 ст. 53 Закона Рязанской области № 63-ОЗ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здание кандидатом собственного избирательного фонда (если кандидат собирается финансировать свою избирательную кампанию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 письменного уведомления соответствующей избирательной комиссии о выдвижении (самовыдвижении) кандидата до представления документов для рег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дид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55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гистрация уполномоченных представителей по финансовым вопроса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3-х рабочих дней с даты поступления письменных представлений кандида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3 ст. 4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кандидату (уполномоченному представителю кандидата по финансовым вопросам) письменного разрешения на открытие специального избирательного счета для формирования избирательного фонд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исьменного уведомления территориальной избирательной комиссии о выдвижении канди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0 ст. 55 Закона Рязанской области №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ие кандидатом либо его уполномоченным представителем по финансовым вопросам специального счета в филиале Сберегательного банка Российской Федерации для формирования избирательного фонд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трех дней со дня получения разрешения на открытие специального 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, уполномоченный представитель по финансовым вопрос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0 ст. 55 Закона Рязанской области №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территориальную избирательную комиссию заверенных филиалом Сбербанка РФ, сведений о реквизитах открытого счета для формирования избирательного фонда и лице, уполномоченном распоряжаться средствами фон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 открытия счета в банк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 либо его уполномоченный представитель по финансовым вопросам, филиал Сберегательного банка Ро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0 ст. 55 Закона Рязанской области №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ТИК сведений о поступлении и расходовании средств избирательных фондов кандида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bCs/>
              </w:rPr>
            </w:pPr>
            <w:r>
              <w:rPr/>
              <w:t>По представлению избирательной комиссии, а также по требованию кандидата в трехдневный срок, а за три дня до дня голосования - немедле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ная организация в которой открыт специальный избирательный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8 ст. 56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СМИ информации о поступлении и расходовании средств избирательных фон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одически (не позднее чем за 20 дней( 24.08) и не позднее чем за 10 дней (3.09) до дня голос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9 ст. 56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исление анонимных пожертвований в доходы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через 10 дней</w:t>
            </w:r>
            <w:r>
              <w:rPr>
                <w:b/>
                <w:bCs/>
              </w:rPr>
              <w:t xml:space="preserve"> </w:t>
            </w:r>
            <w:r>
              <w:rPr/>
              <w:t>со дня их поступления на специальный избирательный сч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дида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3 ст. 55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ТИК итогового финансового отч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через 30 дней</w:t>
            </w:r>
            <w:r>
              <w:rPr>
                <w:b/>
                <w:bCs/>
              </w:rPr>
              <w:t xml:space="preserve"> </w:t>
            </w:r>
            <w:r>
              <w:rPr/>
              <w:t>со дня официального опубликования общих результатов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. 1 ст. 57 Закона Рязанской области № 63-ОЗ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lang w:val="ru-RU"/>
              </w:rPr>
              <w:t>Передача копий итоговых финансовых отчетов кандидатов, избирательных объединений в СМИ для опублик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5 дней со дня их пол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. 3 ст. 57 Закона Рязанской области № 63-ОЗ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в ТИК финансовых отчетов о поступлении и расходовании средств местных бюджетов, выделенных на подготовку и проведение выбо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24 сентября 2025 г.(включитель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ковые избирательные коми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1 ст. 54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исление в доход местного бюджета денежных средств, оставшихся на специальных избирательных счетах избирательных фондов зарегистрированных кандида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13 нояб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ая организация в которой открыт специальный избирательный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4 ст. 57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представительный орган муниципального образования финансового отчета о поступлении и расходовании средств местного бюджета, выделенных на подготовку и проведение выбо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через 60 дней со дня официального опубликования данных о результатах выборов (до 18 ноября 2025 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lang w:val="ru-RU"/>
              </w:rPr>
              <w:t>Ч. 3 ст. 54 Закона Рязанской области № 63-ОЗ</w:t>
            </w:r>
          </w:p>
        </w:tc>
      </w:tr>
      <w:tr>
        <w:trPr>
          <w:cantSplit w:val="true"/>
        </w:trPr>
        <w:tc>
          <w:tcPr>
            <w:tcW w:w="1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ГОЛОСОВАНИЕ И ОПРЕДЕЛЕНИЕ РЕЗУЛЬТАТОВ ВЫБО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бразование групп контроля за использованием ГАС «Выборы» либо отдельных ее технических средств в территориальной избирательной коми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е позднее 24 августа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борудование в помещении для голосования либо непосредственно перед ним информационного стенда для размещения информации обо всех кандидатах, внесенных в избирательный бюллетень, образец заполнения избирательного бюллетеня без указаний фамилий кандида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Незамедлительно после получения информационных плакатов от территориальной избирательной комисс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3 ст.59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ие порядка изготовления и доставки избирательных бюллетеней, а также порядка осуществления контроля за их изготовлением и доставк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24 августа 20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1 ст. 6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оличества избирательных бюллетен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24 августа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1 ст. 6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формы и текста избирательного бюллете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24 августа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5, 6 ст. 6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збирательных бюллетеней для голос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3 сентяб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графическая орган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7 ст. 6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нятие решения о месте и времени передачи избирательных бюллетеней членам ТИ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за два дня до получения избирательных бюллетеней от полиграфической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7 ст. 6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избирательных бюллетеней У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10 сентября 2025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ков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9 ст. 6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ие форм протоколов ТИК и УИК и сводной таблиц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сентября 2025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. 15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вещение избирателей о дне, времени и месте голосования через средства массовой информации или иным способ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3 сентяб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ая и участковые избирательные коми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61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избирателям приглашений для участия в выбор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 2 сентября  по 11 сентября 2025 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ков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решением ТИК необходимого количества переносных ящиков для обеспечения голосования вне помещения для голосования на избирательном участк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позднее 11 сентяб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62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лосования избирателей в день выборов (в помещении для голосования и вне помещения для голосова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8 до 20 часов</w:t>
            </w:r>
          </w:p>
          <w:p>
            <w:pPr>
              <w:pStyle w:val="Normal"/>
              <w:jc w:val="both"/>
              <w:rPr/>
            </w:pPr>
            <w:r>
              <w:rPr/>
              <w:t>12,13,14 сентября 202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ков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61, 62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письменного заявления или устного обращения, в том числе, поданного при содействии других лиц о предоставлении возможности проголосовать вне помещения для голос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4 сентября до 14 часов по местному времени 14 сентября 2025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Избиратели, которые не могут по уважительным причинам (по состоянию здоровья, инвалидности) самостоятельно прибыть в помещение для голос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62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одсчет голосов избира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зу после окончания голосования и проводится без перерыва до установления итогов голос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избирательные коми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2 ст. 64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одписание протокола участковой избирательной комиссии об итогах голос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итоговом заседании участковой избиратель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участковой избирательной комиссии с правом решающего голо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27 ст. 64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заверенных копий протоколов участковой избирательной комиссии об итогах голосования лицам</w:t>
            </w:r>
            <w:r>
              <w:rPr>
                <w:b/>
              </w:rPr>
              <w:t xml:space="preserve">, </w:t>
            </w:r>
            <w:r>
              <w:rPr/>
              <w:t>присутствующим при голосовании, в соответствии с действующим зако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медлительно после подписания проток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ая избирательная комиссия при обращении соответствующих л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30 ст. 64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пределение результатов выборов по одномандатному избирательным округу, составление протоколов и сводных табли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ле получения протоколов УИК, но не позднее 17 сентяб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65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вещение зарегистрированного кандидата, избранного депутатом представительного органа муниципального образования, о результатах выбо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замедлительно после подписания протокола о результатах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lang w:val="ru-RU"/>
              </w:rPr>
              <w:t>Ч. 1 ст. 69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ТИК копии приказа об освобождении от обязанностей, несовместимых со статусом депутата, либо копии документов, удостоверяющих, что им в трехдневный срок было подано заявление об освобождении от таких обязанност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пятидневный срок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 дня получения</w:t>
            </w:r>
            <w:r>
              <w:rPr/>
              <w:t xml:space="preserve"> извещения о результатах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регистрированный кандидат, избранный депутатом представительного органа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69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е общих данных о результатах выборов в С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одних суток после определения результатов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72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фициальное опубликование общих результатов выборов, а также данных о числе голосов, полученных каждым из зарегистрированных кандидат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14 октября 202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3 ст. 72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я и выдача удостоверения об избрании депутатом представительного органа муниципально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 официального опубликования общих результатов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4 ст. 69 Закона Рязанской области № 63-ОЗ</w:t>
            </w:r>
          </w:p>
        </w:tc>
      </w:tr>
      <w:tr>
        <w:trPr/>
        <w:tc>
          <w:tcPr>
            <w:tcW w:w="1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ХРАНЕНИЕ ИЗБИРАТЕЛЬНЫХ И ИНЫХ ДОКУМЕНТОВ (МАТЕРИАЛ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документов, связанных с подготовкой и проведением выборов депутатов муниципально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</w:rPr>
              <w:t>В соответствии с Порядком хранения и передачи в архи</w:t>
              <w:softHyphen/>
              <w:t>вы документов, связанных с под</w:t>
              <w:softHyphen/>
              <w:t>готовкой и прове</w:t>
              <w:softHyphen/>
              <w:t xml:space="preserve">дением выбо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. 73 Закона Рязанской области № 63-ОЗ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  <w:szCs w:val="20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4"/>
    </w:rPr>
  </w:style>
  <w:style w:type="character" w:styleId="6">
    <w:name w:val="Заголовок 6 Знак"/>
    <w:qFormat/>
    <w:rPr>
      <w:i/>
      <w:iCs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/>
    <w:rPr>
      <w:b/>
      <w:bCs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15:00Z</dcterms:created>
  <dc:creator>Бирюкова</dc:creator>
  <dc:description/>
  <cp:keywords/>
  <dc:language>en-US</dc:language>
  <cp:lastModifiedBy>Яна</cp:lastModifiedBy>
  <cp:lastPrinted>2021-07-01T17:10:00Z</cp:lastPrinted>
  <dcterms:modified xsi:type="dcterms:W3CDTF">2025-07-01T07:53:00Z</dcterms:modified>
  <cp:revision>9</cp:revision>
  <dc:subject/>
  <dc:title>КАЛЕНДАРНЫЙ ПЛАН</dc:title>
</cp:coreProperties>
</file>