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Территориальная   избирательная 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BodyText2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2 июня 2024 г.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5/234</w:t>
            </w:r>
          </w:p>
        </w:tc>
      </w:tr>
    </w:tbl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назначении на должность бухгалтера территориальной       избирательной комиссии Ухоловского района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целях  финансового обеспечения подготовки и проведения выборов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депутатов Совет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депутатов муниципального образования - Ухоловское городское поселение Ухоловского муниципального района Рязанской области, территориальная избирательная комиссия Ухоловского района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</w:t>
      </w:r>
      <w:r>
        <w:rPr>
          <w:rFonts w:cs="Times New Roman" w:ascii="Times New Roman" w:hAnsi="Times New Roman"/>
          <w:i w:val="false"/>
        </w:rPr>
        <w:t>р е ш и л а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едения бухгалтерского учета и отчетности, оформления финансовых документов назначить на должность бухгалтера ТИК Ухоловского района Рязанской области на период подготовки и проведения выборов депутатов Совета депутатов муниципального образования - Ухоловское городское поселение Ухоловского муниципального района Рязанской области в 2024 год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Тимофееву Елену Сергеевну</w:t>
      </w:r>
      <w:r>
        <w:rPr>
          <w:sz w:val="28"/>
          <w:szCs w:val="28"/>
        </w:rPr>
        <w:t>.</w:t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   _____________________ 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_____________________    Т.В.Лук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9:58:00Z</dcterms:created>
  <dc:creator>ТИК</dc:creator>
  <dc:description/>
  <cp:keywords/>
  <dc:language>en-US</dc:language>
  <cp:lastModifiedBy>16</cp:lastModifiedBy>
  <cp:lastPrinted>2022-09-06T09:54:00Z</cp:lastPrinted>
  <dcterms:modified xsi:type="dcterms:W3CDTF">2024-06-21T13:18:00Z</dcterms:modified>
  <cp:revision>3</cp:revision>
  <dc:subject/>
  <dc:title>Р Е Ш Е Н И Е</dc:title>
</cp:coreProperties>
</file>