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Территориальная   избирательная 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38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рабочей группе по проверке подписных листов в поддержку выдвижения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32 и 34 Закона Рязанской области «О выборах депутатов представительного органа муниципального образования в Рязанской области», территориальная избирательная комиссия Ухоловского района </w:t>
      </w: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рабочую группу по проверке подписных листов в поддержку выдвижения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, в составе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 – Лукашова Т.В. – секретарь территориальной избирательной комиссии Ухоловского район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трова Е.Н. – заместитель председателя территориальной избирательной комиссии Ухоловского район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ханкулова И.Ш. – член территориальной избирательной комиссии Ухоловского район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ева Н.А. – член территориальной избирательной комиссии Ухоловского район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 проверке подлежат все представленные подписные листы с подписями  избирателей, собранные в поддержку кандидат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данное решение на сайте территориальной избирательной комиссии Ухоловского района Рязанской области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   _____________________ 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 </w:t>
      </w:r>
    </w:p>
    <w:p>
      <w:pPr>
        <w:pStyle w:val="Normal"/>
        <w:jc w:val="both"/>
        <w:rPr/>
      </w:pPr>
      <w:r>
        <w:rPr>
          <w:sz w:val="28"/>
          <w:szCs w:val="28"/>
        </w:rPr>
        <w:t>Ухоловского района                 _____________________    Т.В. Лукашова</w:t>
      </w:r>
      <w:r>
        <w:rPr>
          <w:sz w:val="24"/>
          <w:szCs w:val="24"/>
        </w:rPr>
        <w:t xml:space="preserve">                                             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7:11:00Z</dcterms:created>
  <dc:creator>ТИК</dc:creator>
  <dc:description/>
  <dc:language>en-US</dc:language>
  <cp:lastModifiedBy>16</cp:lastModifiedBy>
  <cp:lastPrinted>2022-09-06T09:54:00Z</cp:lastPrinted>
  <dcterms:modified xsi:type="dcterms:W3CDTF">2024-06-22T07:11:00Z</dcterms:modified>
  <cp:revision>2</cp:revision>
  <dc:subject/>
  <dc:title>Р Е Ш Е Н И Е</dc:title>
</cp:coreProperties>
</file>