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/>
      </w:pPr>
      <w:r>
        <w:rPr>
          <w:b/>
          <w:bCs/>
          <w:sz w:val="31"/>
        </w:rPr>
        <w:t xml:space="preserve">Территориальная  избирательная  комиссия </w:t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>Ухоловского района Рязанской области</w:t>
      </w:r>
    </w:p>
    <w:p>
      <w:pPr>
        <w:pStyle w:val="BodyText2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Р Е Ш Е Н И Е </w:t>
      </w:r>
    </w:p>
    <w:p>
      <w:pPr>
        <w:pStyle w:val="BodyText2"/>
        <w:rPr>
          <w:b/>
          <w:b/>
          <w:bCs/>
          <w:sz w:val="27"/>
        </w:rPr>
      </w:pPr>
      <w:r>
        <w:rPr>
          <w:b/>
          <w:bCs/>
          <w:sz w:val="27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BodyText2"/>
              <w:ind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22 июня 2024 г.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BodyText2"/>
              <w:ind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75/242</w:t>
            </w:r>
          </w:p>
        </w:tc>
      </w:tr>
    </w:tbl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Ухолово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формы списка кандидатов в депутаты Совета депутатов муниципального образования - Ухоловское городское поселение Ухоловского муниципального района Рязанской области</w:t>
      </w:r>
    </w:p>
    <w:p>
      <w:pPr>
        <w:pStyle w:val="BodyText2"/>
        <w:tabs>
          <w:tab w:val="clear" w:pos="720"/>
          <w:tab w:val="left" w:pos="36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4.4 статьи 35 Федерального закона от 12 июня 2002 г.  № 67-ФЗ «Об основных гарантиях избирательных прав и права на участие в референдуме граждан Российской Федерации», частью 1 статьи 30 Закона Рязанской области от 05 августа 2011 г. № 63-ФЗ «О выборах депутатов представительного органа муниципального образования в Рязанской области», территориальная избирательная комиссия Ухоловского района </w:t>
      </w:r>
      <w:r>
        <w:rPr>
          <w:b/>
          <w:sz w:val="28"/>
          <w:szCs w:val="28"/>
        </w:rPr>
        <w:t>р е ш и л а:</w:t>
      </w:r>
      <w:r>
        <w:rPr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форму списка кандидатов в депутаты Совета депутатов муниципального образования - Ухоловское городское поселение Ухоловского муниципального района Рязанской области  по одномандатному и многомандатным избирательным округам, выдвинутых избирательными объединениями, представляемого в территориальную избирательную комиссию Ухоловского района Рязанской области, согласно Приложению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данное решение на сайте территориальной избирательной комиссии Ухоловского района Рязанской области.</w:t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едседатель Т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ловского района          _____________________  Я.А. 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ТИК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холовского района         _____________________  Т.В. Лукашова                                   </w:t>
        <w:tab/>
      </w:r>
    </w:p>
    <w:tbl>
      <w:tblPr>
        <w:tblW w:w="155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640"/>
        <w:gridCol w:w="5529"/>
      </w:tblGrid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решению территориальной избирательной комиссии Ухоловского района Рязан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от 22 июня 2024 г. № 75/242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ИСОК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ндидатов в депутаты Совета депутатов муниципального образования -  _______________________________________ поселения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</w:rPr>
        <w:t>Ухоловского муниципального района Рязанской области по многомандатному (одномандатному) избирательному округу, выдвинутых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</w:t>
      </w:r>
    </w:p>
    <w:p>
      <w:pPr>
        <w:pStyle w:val="Normal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збирательного объединения)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276"/>
        <w:gridCol w:w="2410"/>
        <w:gridCol w:w="2693"/>
        <w:gridCol w:w="2693"/>
        <w:gridCol w:w="2268"/>
      </w:tblGrid>
      <w:tr>
        <w:trPr>
          <w:trHeight w:val="2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, имя,  отчеств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исло, месяц, год 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дрес места ж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ерия, номер и дата выдачи паспорта или документа, заменяющего паспорт гражданина, наименование или код органа,  выдавшего доку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округа,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 которому выдвигается кандид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Контактный телефон уполномоченного представителя ______________________________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полномоченный представитель              ________________________      ____________________________________________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(подпись)                                                         (Ф.И.О.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709" w:top="851" w:footer="709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Название Знак"/>
    <w:qFormat/>
    <w:rPr>
      <w:sz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09"/>
      <w:jc w:val="both"/>
      <w:textAlignment w:val="auto"/>
    </w:pPr>
    <w:rPr>
      <w:rFonts w:ascii="Arial" w:hAnsi="Arial" w:cs="Arial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sz w:val="2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07:45:00Z</dcterms:created>
  <dc:creator>ТИК</dc:creator>
  <dc:description/>
  <dc:language>en-US</dc:language>
  <cp:lastModifiedBy>16</cp:lastModifiedBy>
  <cp:lastPrinted>2022-09-06T09:54:00Z</cp:lastPrinted>
  <dcterms:modified xsi:type="dcterms:W3CDTF">2024-06-22T07:50:00Z</dcterms:modified>
  <cp:revision>3</cp:revision>
  <dc:subject/>
  <dc:title>Р Е Ш Е Н И Е</dc:title>
</cp:coreProperties>
</file>