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/>
      </w:pPr>
      <w:r>
        <w:rPr>
          <w:b/>
          <w:bCs/>
          <w:sz w:val="31"/>
        </w:rPr>
        <w:t xml:space="preserve">Территориальная  избирательная  комиссия </w:t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>Ухоловского района Рязанской области</w:t>
      </w:r>
    </w:p>
    <w:p>
      <w:pPr>
        <w:pStyle w:val="BodyText2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Р Е Ш Е Н И Е </w:t>
      </w:r>
    </w:p>
    <w:p>
      <w:pPr>
        <w:pStyle w:val="BodyText2"/>
        <w:rPr>
          <w:b/>
          <w:b/>
          <w:bCs/>
          <w:sz w:val="27"/>
        </w:rPr>
      </w:pPr>
      <w:r>
        <w:rPr>
          <w:b/>
          <w:bCs/>
          <w:sz w:val="27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BodyText2"/>
              <w:ind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22 июня 2024 г.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BodyText2"/>
              <w:ind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75/241</w:t>
            </w:r>
          </w:p>
        </w:tc>
      </w:tr>
    </w:tbl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Ухолово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б установлении объема сведений, представленных </w:t>
      </w:r>
    </w:p>
    <w:p>
      <w:pPr>
        <w:pStyle w:val="BodyText2"/>
        <w:tabs>
          <w:tab w:val="clear" w:pos="720"/>
          <w:tab w:val="left" w:pos="360" w:leader="none"/>
        </w:tabs>
        <w:ind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и  выдвижении кандидатами в депутаты Совета депутатов муниципального образования - Ухоловское городское поселение Ухоловского муниципального района Рязанской области</w:t>
      </w:r>
    </w:p>
    <w:p>
      <w:pPr>
        <w:pStyle w:val="BodyText2"/>
        <w:tabs>
          <w:tab w:val="clear" w:pos="720"/>
          <w:tab w:val="left" w:pos="36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  исполнение  пунктов 7, 8 статьи 33 Федерального закона  от 12 июня 2002 г. № 67-ФЗ «Об основных гарантиях избирательных прав и права на участие в референдуме граждан Российской Федерации», частей 8, 9 статьи 27,  частей 19, 20 статьи 30  Закона Рязанской области от 05 августа 2011 г. № 63-ОЗ «О выборах депутатов представительного органа муниципального образования в Рязанской области», территориальная избирательная комиссия Ухоловского района </w:t>
      </w:r>
      <w:r>
        <w:rPr>
          <w:b/>
          <w:sz w:val="28"/>
          <w:szCs w:val="28"/>
        </w:rPr>
        <w:t>р е ш и л а:</w:t>
      </w:r>
      <w:r>
        <w:rPr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объем сведений, представленных при  выдвижении кандидатами в депутаты Совета депутатов муниципального образования - Ухоловское городское поселение Ухоловского муниципального района Рязанской области,  подлежащих доведению до сведения избирателей, согласно Приложению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данное решение на сайте территориальной избирательной комиссии Ухоловского района Рязанской области.</w:t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ловского района          _____________________  Я.А.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ТИК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холовского района         _____________________  Т.В. Лукашова                                   </w:t>
        <w:tab/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87"/>
        <w:gridCol w:w="5776"/>
      </w:tblGrid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решению территориальной избирательной комиссии Ухоловского района Рязан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от 22 июня 2024 г. № 75/241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8"/>
          <w:szCs w:val="28"/>
        </w:rPr>
        <w:t>сведений, представленных при  выдвижении кандидатами в депутаты Совета депутатов муниципального образования - Ухоловское городское поселение Ухоловского муниципального района Рязанской области, подлежащих доведению до сведения избирателей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Фамилия, имя, отчество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Год рождения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Место жительства (наименование субъекта Российской Федерации, района, города, иного населенного пункта)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Основное место работы или службы, занимаемая должность (в случае отсутствия основного места работы или службы – род занятий)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Если кандидат является депутатом, но работает на непостоянной основе – сведения об этом с указанием наименования соответствующего представительного орган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. Сведения о субъекте выдвижения кандидата (если кандидат выдвинут избирательным объединением – слова «выдвинут» с указанием наименования соответствующего избирательного объединения, если кандидат сам выдвинул свою кандидатуру – слово «самовыдвижение»)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. Сведения о принадлежности к политической партии (иному общественному объединению) и своем статусе в этой политической партии (этом общественном объединении), если такие сведения указаны в заявлении о согласии баллотироваться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. Если кандидат, является физическим лицом, выполняющим функции иностранного агента, либо кандидатом, аффилированным с выполняющим функции иностранного агента лицом, сведения об этом должны быть указаны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. Информация о неснятой или непогашенной судимости с указанием номера (номеров) и наименования (наименований) статьи (статей) Уголовного кодекса Российской Федерации, а если судимость снята или погашена – также сведения о дате снятия или погашения судимост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0. Информация о гражданстве иностранного государства с указанием его наименования (в случае его наличия у зарегистрированного кандидата помимо гражданства Российской Федерации)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Название Знак"/>
    <w:qFormat/>
    <w:rPr>
      <w:sz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9"/>
      <w:jc w:val="both"/>
      <w:textAlignment w:val="auto"/>
    </w:pPr>
    <w:rPr>
      <w:rFonts w:ascii="Arial" w:hAnsi="Arial" w:cs="Arial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sz w:val="2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07:39:00Z</dcterms:created>
  <dc:creator>ТИК</dc:creator>
  <dc:description/>
  <dc:language>en-US</dc:language>
  <cp:lastModifiedBy>16</cp:lastModifiedBy>
  <cp:lastPrinted>2022-09-06T09:54:00Z</cp:lastPrinted>
  <dcterms:modified xsi:type="dcterms:W3CDTF">2024-06-22T07:43:00Z</dcterms:modified>
  <cp:revision>3</cp:revision>
  <dc:subject/>
  <dc:title>Р Е Ш Е Н И Е</dc:title>
</cp:coreProperties>
</file>