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6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графике работы территориальной избирательной комиссии Ухоловского района Рязанской области в период приема документов по выдвижению и регистрации от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вязи с проведением выборов депутатов Совета депутатов муниципального образования - Ухоловское городское поселение Ухоловского муниципального района Рязанской области, в соответствии со  статьями 27, 28, 30,33 Закона Рязанской области от 05 августа 2011 г. № 63-ФЗ «О выборах депутатов представительного органа муниципального образования в Рязанской области»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следующий график работы территориальной избирательной комиссии Ухоловского района Рязанской области в период приема документов по выдвижению и регистрации кандидатов в депутаты Совета депутатов муниципального образования - Ухоловское городское поселение Ухоловского муниципального района Рязанской области: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 пятница: с 8.00 до 13.00 и с 14.00 до 17.00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 – воскресенье: с 9.00 до 13.00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решения возложить на секретаря территориальной избирательной комиссии Ухоловского района Рязанской области Т.В. Лукашову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/>
      </w:pPr>
      <w:r>
        <w:rPr>
          <w:sz w:val="28"/>
          <w:szCs w:val="28"/>
        </w:rPr>
        <w:t>Ухоловского района                 _____________________    Т.В. Лукашова</w:t>
      </w:r>
      <w:r>
        <w:rPr>
          <w:sz w:val="24"/>
          <w:szCs w:val="24"/>
        </w:rPr>
        <w:t xml:space="preserve">                 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;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4:12:00Z</dcterms:created>
  <dc:creator>ТИК</dc:creator>
  <dc:description/>
  <dc:language>en-US</dc:language>
  <cp:lastModifiedBy>16</cp:lastModifiedBy>
  <cp:lastPrinted>2022-09-06T09:54:00Z</cp:lastPrinted>
  <dcterms:modified xsi:type="dcterms:W3CDTF">2024-06-21T14:12:00Z</dcterms:modified>
  <cp:revision>2</cp:revision>
  <dc:subject/>
  <dc:title>Р Е Ш Е Н И Е</dc:title>
</cp:coreProperties>
</file>