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/>
      </w:pPr>
      <w:r>
        <w:rPr>
          <w:b/>
          <w:bCs/>
          <w:sz w:val="31"/>
        </w:rPr>
        <w:t xml:space="preserve">Территориальная  избирательная  комиссия </w:t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Ухоловского района Рязанской области</w:t>
      </w:r>
    </w:p>
    <w:p>
      <w:pPr>
        <w:pStyle w:val="BodyText2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Р Е Ш Е Н И Е </w:t>
      </w:r>
    </w:p>
    <w:p>
      <w:pPr>
        <w:pStyle w:val="BodyText2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BodyText2"/>
              <w:ind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22 июня 2024 г.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5/240</w:t>
            </w:r>
          </w:p>
        </w:tc>
      </w:tr>
    </w:tbl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Ухолово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форм протокола об итогах сбора подписей избирателей, итогового протокола проверки подписных листов, ведомости проверки подписных листов с подписями избирателей, Таблицы кодов нарушений, Порядка проверки подписей (подписных листов), собранных в поддержку выдвижения кандидатов в депутаты Совета депутатов муниципального образования - Ухоловское городское поселение Ухоловского муниципального района Рязанской области</w:t>
      </w:r>
    </w:p>
    <w:p>
      <w:pPr>
        <w:pStyle w:val="BodyText2"/>
        <w:tabs>
          <w:tab w:val="clear" w:pos="720"/>
          <w:tab w:val="left" w:pos="3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32-35 Закона Рязанской области от 05 августа 2011 г. № 63-ОЗ «О выборах депутатов представительного органа муниципального образования в Рязанской области», Постановлением Центральной избирательной комиссии Российской Федерации от 09 июня 2021 г. № 9/75-8 «О Методических рекомендациях по приему и проверке подписных листов с подписями избирателей в поддержку выдвижения списков кандидатов, выдвижения (самовыдвижения) кандидатов на выборах, проводимых в субъектах Российской Федерации», территориальная избирательная комиссия Ухоловского района </w:t>
      </w: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у протокола об итогах сбора подписей избирателей в поддержку выдвижения кандидата в депутаты Совета депутатов муниципального образования - Ухоловское городское поселение Ухоловского муниципального района Рязанской области согласно приложению № 1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у итогового протокола проверки подписных листов с подписями избирателей в поддержку выдвижения кандидата в депутаты Совета депутатов муниципального образования - Ухоловское городское поселение Ухоловского муниципального района Рязанской области согласно приложению № 2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форму ведомости проверки подписных листов с подписями избирателей в поддержку выдвижения кандидата в депутаты Совета депутатов муниципального образования - Ухоловское городское поселение Ухоловского муниципального района Рязанской области согласно приложению № 3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Утвердить Таблицу кодов нарушений согласно приложению № 4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орядок проведения проверки подписей избирателей (подписных листов), предоставляемых кандидатами в депутаты Совета депутатов муниципального образования - Ухоловское городское поселение Ухоловского муниципального района Рязанской области согласно приложению № 5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местить данное решение на сайте территориальной избирательной комиссии Ухоловского района Рязанской области.</w:t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_____________________  Я.А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ИК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холовского района         _____________________  Т.В. Лукашова                                   </w:t>
        <w:tab/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6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ешению территориальной избирательной комиссии Ухоловского района Ряза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от 22 июня 2024 г. № 75/240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ПРОТОКОЛ</w:t>
      </w:r>
    </w:p>
    <w:p>
      <w:pPr>
        <w:pStyle w:val="Normal"/>
        <w:ind w:left="720" w:hanging="0"/>
        <w:jc w:val="center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об итогах сбора подписей избирателей в</w:t>
      </w:r>
      <w:r>
        <w:rPr>
          <w:b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поддержку выдвижения кандидата в депутаты Совета депутатов муниципального образования - Ухоловское городское поселение </w:t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холовского муниципального района Рязанской области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по многомандатному (одномандатному) избирательному округу №____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___________________________________________________________ , 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en-US"/>
        </w:rPr>
        <w:t>выдвинутого</w:t>
      </w:r>
      <w:r>
        <w:rPr>
          <w:sz w:val="26"/>
          <w:szCs w:val="26"/>
          <w:lang w:eastAsia="en-US"/>
        </w:rPr>
        <w:t xml:space="preserve"> __________________________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  <w:lang w:eastAsia="en-US"/>
        </w:rPr>
        <w:t xml:space="preserve">               </w:t>
      </w:r>
      <w:r>
        <w:rPr>
          <w:b/>
          <w:sz w:val="18"/>
          <w:szCs w:val="18"/>
          <w:lang w:eastAsia="en-US"/>
        </w:rPr>
        <w:t>(наименование избирательного объединения либо в порядке самовыдвижения)</w:t>
      </w:r>
    </w:p>
    <w:p>
      <w:pPr>
        <w:pStyle w:val="Normal"/>
        <w:spacing w:lineRule="auto" w:line="276" w:before="0" w:after="20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835"/>
        <w:gridCol w:w="3260"/>
      </w:tblGrid>
      <w:tr>
        <w:trPr>
          <w:trHeight w:val="916" w:hRule="atLeas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омер папки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личество подписных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истов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личество подписей</w:t>
            </w:r>
          </w:p>
        </w:tc>
      </w:tr>
      <w:tr>
        <w:trPr>
          <w:trHeight w:val="134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 w:before="12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 «_____» _________ 2024 г.</w:t>
              <w:br/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ндидат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______________    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(подпись)         (инициалы, фамилия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76" w:before="12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34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нял «_____» _________ 2024 г. 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 часов ______ мин.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лен ТИК Ухоловского района 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 правом решающего голоса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________________    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(подпись)              (инициалы, фамилия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7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ешению территориальной избирательной комиссии Ухоловского района Ряза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от 22 июня 2024 г. № 75/240</w:t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ТОГОВЫЙ ПРОТОКО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верки подписных листов с подписями избирателей в поддержку выдвижения кандидата в депутаты Совета депутатов муниципального образования – 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холовское городское поселение 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холовского муниципального района Рязанской области 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многомандатному (одномандатному) избирательному округу №____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Ф.И.О. кандидата)</w:t>
      </w:r>
    </w:p>
    <w:p>
      <w:pPr>
        <w:pStyle w:val="Normal"/>
        <w:jc w:val="center"/>
        <w:rPr/>
      </w:pPr>
      <w:r>
        <w:rPr>
          <w:sz w:val="24"/>
          <w:szCs w:val="24"/>
          <w:lang w:eastAsia="en-US"/>
        </w:rPr>
        <w:t xml:space="preserve">выдвинутого </w:t>
      </w:r>
      <w:r>
        <w:rPr>
          <w:sz w:val="26"/>
          <w:szCs w:val="26"/>
          <w:lang w:eastAsia="en-US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eastAsia="en-US"/>
        </w:rPr>
        <w:t xml:space="preserve">                </w:t>
      </w:r>
      <w:r>
        <w:rPr>
          <w:sz w:val="18"/>
          <w:szCs w:val="18"/>
          <w:lang w:eastAsia="en-US"/>
        </w:rPr>
        <w:t>(наименование избирательного объединения либо в порядке самовыдвижения)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дата и время подписания)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376"/>
        <w:gridCol w:w="63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заявленных подписей избирате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едставленных подписей избирате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ренных подписей избирател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одписей признанных недостоверными и (или) недействительными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снования (причины) признания подписей недостоверными и (или) недействительными (с указанием количества подписей): 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среди подписей избирателей, представленных для регистрации кандидата, более 10 процентов подписей, собранных в местах, где в соответствии с законом сбор подписей запреще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достоверных и действительных подпис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Оснований для отказа в регистрации кандидата в депутаты Совета депутатов муниципального образования – _______________________поселение Ухоловского муниципального района Рязанской области по указанным в части 7 статьи 35 Закона Рязанской области «О выборах депутатов представительного органа муниципального образования в Рязанской области» не усматривается.</w:t>
      </w:r>
    </w:p>
    <w:p>
      <w:pPr>
        <w:pStyle w:val="Normal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 xml:space="preserve">Либо </w:t>
      </w:r>
    </w:p>
    <w:p>
      <w:pPr>
        <w:pStyle w:val="Normal"/>
        <w:jc w:val="both"/>
        <w:rPr/>
      </w:pPr>
      <w:r>
        <w:rPr>
          <w:lang w:eastAsia="en-US"/>
        </w:rPr>
        <w:t>Усматриваются основания для отказа в регистрации кандидата в депутаты Совета депутатов  муниципального образования – ____________________поселение</w:t>
        <w:softHyphen/>
        <w:softHyphen/>
        <w:t xml:space="preserve"> Ухоловского муниципального района Рязанской области в части 7 статьи 35  Закона Рязанской области «О выборах депутатов представительного органа муниципального образования в Рязанской области».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Руководитель Рабочей группы          ____________________     _____________________ 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</w:t>
      </w:r>
      <w:r>
        <w:rPr>
          <w:lang w:eastAsia="en-US"/>
        </w:rPr>
        <w:t>подпись               инициалы, фамилия</w:t>
      </w:r>
    </w:p>
    <w:p>
      <w:pPr>
        <w:pStyle w:val="Normal"/>
        <w:jc w:val="both"/>
        <w:rPr/>
      </w:pPr>
      <w:r>
        <w:rPr>
          <w:lang w:eastAsia="en-US"/>
        </w:rPr>
        <w:t xml:space="preserve">Протокол получен кандидатом в депутаты Совета депутатов муниципального образования – _____________________________ поселение Ухоловского муниципального района Рязанской области  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</w:t>
      </w:r>
      <w:r>
        <w:rPr>
          <w:lang w:eastAsia="en-US"/>
        </w:rPr>
        <w:t>«____» ___________ 2024 года в ____ часов ____ минут         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___________________      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                </w:t>
      </w:r>
      <w:r>
        <w:rPr>
          <w:lang w:eastAsia="en-US"/>
        </w:rPr>
        <w:t>подпись        инициалы, фамил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7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ешению территориальной избирательной комиссии Ухоловского района Ряза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от 22 июня 2024 г. № 75/240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ЕДОМОСТЬ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верки подписных листов с подписями избирателей в поддержку выдвижения кандидата в депутаты Совета депутатов муниципального образования – 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холовское городское поселение 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холовского муниципального района Рязанской области 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многомандатному (одномандатному) избирательному округу №____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Ф.И.О. кандидата)</w:t>
      </w:r>
    </w:p>
    <w:p>
      <w:pPr>
        <w:pStyle w:val="Normal"/>
        <w:jc w:val="center"/>
        <w:rPr/>
      </w:pPr>
      <w:r>
        <w:rPr>
          <w:sz w:val="24"/>
          <w:szCs w:val="24"/>
          <w:lang w:eastAsia="en-US"/>
        </w:rPr>
        <w:t xml:space="preserve">выдвинутого </w:t>
      </w:r>
      <w:r>
        <w:rPr>
          <w:sz w:val="26"/>
          <w:szCs w:val="26"/>
          <w:lang w:eastAsia="en-US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eastAsia="en-US"/>
        </w:rPr>
        <w:t xml:space="preserve">                </w:t>
      </w:r>
      <w:r>
        <w:rPr>
          <w:sz w:val="18"/>
          <w:szCs w:val="18"/>
          <w:lang w:eastAsia="en-US"/>
        </w:rPr>
        <w:t>(наименование избирательного объединения либо в порядке самовыдвижения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371"/>
        <w:gridCol w:w="152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пап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одписей избирателей в папк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ренных подписей избирате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одписей признанных недостоверными и (или) недействительными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Основания (причины) признания подписей недостоверными и (или) недействительными (с указанием номера листа и номера строки недостоверных (недействительных) подписей)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___________________________________________________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достоверных и действительных подписей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уководитель Рабочей группы </w:t>
        <w:tab/>
        <w:tab/>
        <w:tab/>
        <w:t xml:space="preserve">   ___________  __________________</w:t>
        <w:tab/>
        <w:tab/>
        <w:tab/>
        <w:tab/>
        <w:tab/>
        <w:tab/>
        <w:t xml:space="preserve">                подпись     (инициалы, фамилия)       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Член Рабочей группы                         ___________  __________________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 xml:space="preserve"> </w:t>
        <w:tab/>
        <w:tab/>
        <w:tab/>
        <w:t xml:space="preserve">     подпись    (инициалы, фамилия)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6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ешению территориальной избирательной комиссии Ухоловского района Ряза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от 22 июня 2024 г. № 75/240</w:t>
            </w:r>
          </w:p>
        </w:tc>
      </w:tr>
    </w:tbl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bCs/>
          <w:szCs w:val="28"/>
          <w:lang w:val="en-US"/>
        </w:rPr>
      </w:pPr>
      <w:r>
        <w:rPr>
          <w:rFonts w:eastAsia="Arial Unicode MS"/>
          <w:b/>
          <w:bCs/>
          <w:szCs w:val="28"/>
          <w:lang w:val="en-US"/>
        </w:rPr>
        <w:t>Таблица кодов нарушений</w:t>
      </w:r>
    </w:p>
    <w:p>
      <w:pPr>
        <w:pStyle w:val="Normal"/>
        <w:rPr>
          <w:rFonts w:eastAsia="Arial Unicode MS"/>
          <w:b/>
          <w:b/>
          <w:bCs/>
          <w:sz w:val="22"/>
          <w:szCs w:val="22"/>
          <w:lang w:val="en-US"/>
        </w:rPr>
      </w:pPr>
      <w:r>
        <w:rPr>
          <w:rFonts w:eastAsia="Arial Unicode MS"/>
          <w:b/>
          <w:bCs/>
          <w:sz w:val="22"/>
          <w:szCs w:val="22"/>
          <w:lang w:val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9"/>
        <w:gridCol w:w="4961"/>
        <w:gridCol w:w="2410"/>
        <w:gridCol w:w="1559"/>
      </w:tblGrid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color w:val="000000"/>
                <w:sz w:val="24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Код наруш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шифровка кодов 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снование </w:t>
              <w:br/>
              <w:t xml:space="preserve">признания подписей недостоверными </w:t>
              <w:br/>
              <w:t>и (или) недействительным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выбраковки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щаяся подпись одного и того же избир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ункт 6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збирателя выполнена другим лиц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ункт 6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збирателя собрана вне периода сбора подписей, в том числе до дня оплаты изготовления подписных листов (на выборах в органы государственной власти субъектов Российской Федерации), до дня, следующего за днем уведомления комиссии о выдвижении (самовыдвижении) кандидата, заверения списка кандидатов (на выборах в органы местного самоупра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ункт «а»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лица, не обладающего активным избирательным прав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б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*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збирателе не соответствуют действитель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в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или неполные фамилия, имя, отчество избир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г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указан год рождения избирателя </w:t>
              <w:br/>
              <w:t>(в возрасте 18 лет на день голосования – число и месяц ро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г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**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или неполный адрес места жительства избир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г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т или неполные паспортные данные избир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г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28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а дата собственноручного внесения избирателем своей под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ункт «г»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д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оворенные исправления в дате внесения подписи избир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е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</w:t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подписи избирателя проставлена им несобственнору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е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оворенные избирателем или лицом, осуществлявшим сбор подписей избирателей, исправления в сведениях об избир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ункт «ж» 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збирателя внесена в подписной лист на рабочем месте, в процессе и местах выдачи заработной платы, пенсий, пособий, стипендий, иных социальных выплат, при оказании благотворительной помощи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к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бирателе внесены не самим избирателем и не лицом, осуществлявшим сбор подпи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л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избирателя указаны избирателем несобственнору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л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збирателя внесена позднее заверения подписного листа лицом, осуществлявшим сбор подписей избир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н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збирателя внесена позднее заверения подписного листа кандидатом, уполномоченным представителем избирательного объед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н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28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одписи избир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ной лист не заверен подписью лица, осуществлявшего сбор подписей избир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«з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ной лист не заверен подписью кандидата, уполномоченного представителя избирательного объед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оверна подпись лица, осуществлявшего сбор подписей избир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оверна подпись кандидата, уполномоченного представителя избирательного объед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существлявшее сбор подписей избирателей, не достигло к моменту сбора подписей возраста 18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существлявшее сбор подписей избирателей, признано судом недееспособ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а дата заверения подписного листа лицом, осуществлявшим сбор подписей избир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а дата заверения подписного листа кандидатом, уполномоченным представителем избирательного объед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верения подписного листа лицом, осуществлявшим сбор подписей избирателей, не внесена им собственнору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верения подписного листа кандидатом, уполномоченным представителем избирательного объединения не внесена им собственнору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оворенные исправления в сведениях о лице, осуществлявшем сбор подписей избир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оворенные исправления в дате внесения подписи лицом, осуществлявшим сбор подписей избир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оворенные исправления в дате внесения подписи кандидатом, уполномоченным представителем избирательного объед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ведения о лице, осуществлявшем сбор подписей избирателей, указаны не в полном объ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лице, осуществлявшем сбор подписей избирателей, не соответствуют действитель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андидате, об уполномоченном представителе избирательного объединения, указаны в подписном листе не в полном объ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андидате, об уполномоченном представителе избирательного объединения, внесенные в подписной лист, не соответствуют действи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лице, осуществлявшем сбор подписей избирателей, не внесены им собственнору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лице, осуществлявшем сбор подписей избирателей, внесены нерукописным способом или карандаш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з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подписного листа не соответствует требованиям Федерального зак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и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дписной лист не внесены сведения, предусмотренные пунктами 9 и 10 статьи 37 Федерального зак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и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ные листы изготовлены не за счет средств избиратель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и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ной лист заверен осуществлявшим сбор подписей лицом, не внесенным в список лиц, осуществлявших сбор подписей избирателей, удостоверенный нотари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м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ительная запись лица, осуществлявшего сбор подписей избирателей, внесена позднее заверительной записи кандидата, уполномоченного представителя избирательного объедин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ункт «о» </w:t>
              <w:br/>
              <w:t>пункта 6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статьи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  <w:t>__________________________</w:t>
      </w:r>
    </w:p>
    <w:p>
      <w:pPr>
        <w:pStyle w:val="Normal"/>
        <w:ind w:left="-426" w:hanging="0"/>
        <w:jc w:val="both"/>
        <w:rPr>
          <w:b/>
          <w:b/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* В данной графе указаны подпункты, пункты и статья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.</w:t>
      </w:r>
    </w:p>
    <w:p>
      <w:pPr>
        <w:pStyle w:val="Normal"/>
        <w:ind w:left="-426" w:hanging="0"/>
        <w:jc w:val="both"/>
        <w:rPr/>
      </w:pPr>
      <w:r>
        <w:rPr>
          <w:lang w:val="en-US"/>
        </w:rPr>
        <w:t>**</w:t>
      </w:r>
      <w:r>
        <w:rPr>
          <w:sz w:val="21"/>
          <w:szCs w:val="21"/>
          <w:lang w:val="en-US"/>
        </w:rPr>
        <w:t> Подпись признается недостоверной (недействительной) на основании письменного заключения эксперта, привлеченного к проверке.</w:t>
      </w:r>
    </w:p>
    <w:p>
      <w:pPr>
        <w:pStyle w:val="Normal"/>
        <w:ind w:left="-426" w:hanging="0"/>
        <w:jc w:val="both"/>
        <w:rPr/>
      </w:pPr>
      <w:r>
        <w:rPr>
          <w:lang w:val="en-US"/>
        </w:rPr>
        <w:t>***</w:t>
      </w:r>
      <w:r>
        <w:rPr>
          <w:sz w:val="21"/>
          <w:szCs w:val="21"/>
          <w:lang w:val="en-US"/>
        </w:rPr>
        <w:t> Подпись признается недействительной при наличии официальной справки органа, осуществляющего регистрацию граждан Российской Федерации по месту пребывания и по месту жительства в пределах Российской Федерации, либо на основании заключения эксперта, привлеченного к проверке.</w:t>
      </w:r>
    </w:p>
    <w:p>
      <w:pPr>
        <w:pStyle w:val="Normal"/>
        <w:ind w:left="-426" w:hanging="0"/>
        <w:jc w:val="both"/>
        <w:rPr>
          <w:lang w:val="en-US"/>
        </w:rPr>
      </w:pPr>
      <w:r>
        <w:rPr>
          <w:lang w:val="en-US"/>
        </w:rPr>
        <w:t>****</w:t>
      </w:r>
      <w:r>
        <w:rPr>
          <w:sz w:val="21"/>
          <w:szCs w:val="21"/>
          <w:lang w:val="en-US"/>
        </w:rPr>
        <w:t xml:space="preserve"> Адрес места жительства может не содержать каких-либо из указанных в </w:t>
      </w:r>
      <w:hyperlink r:id="rId8">
        <w:r>
          <w:rPr>
            <w:rStyle w:val="InternetLink"/>
            <w:sz w:val="21"/>
            <w:szCs w:val="21"/>
            <w:lang w:val="en-US"/>
          </w:rPr>
          <w:t>подпункте 5 статьи 2</w:t>
        </w:r>
      </w:hyperlink>
      <w:r>
        <w:rPr>
          <w:sz w:val="21"/>
          <w:szCs w:val="21"/>
          <w:lang w:val="en-US"/>
        </w:rPr>
        <w:t xml:space="preserve"> Федерального закона реквизитов (наименование субъекта Российской Федерации, района, города, иного населенного пункта, улицы, номера дома и квартиры) в случае, если это не</w:t>
      </w:r>
      <w:r>
        <w:rPr>
          <w:lang w:val="en-US"/>
        </w:rPr>
        <w:t xml:space="preserve"> </w:t>
      </w:r>
      <w:r>
        <w:rPr>
          <w:sz w:val="21"/>
          <w:szCs w:val="21"/>
          <w:lang w:val="en-US"/>
        </w:rPr>
        <w:t>препятствует его однозначному восприятию с учетом фактических особенностей места жительства избирателя.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6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ешению территориальной избирательной комиссии Ухоловского района Ряза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от 22 июня 2024 г. № 75/240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en-US"/>
        </w:rPr>
        <w:t xml:space="preserve">Порядок проведения проверки подписей избирателей (подписных листов), </w:t>
      </w:r>
      <w:r>
        <w:rPr>
          <w:bCs/>
          <w:sz w:val="24"/>
          <w:szCs w:val="24"/>
        </w:rPr>
        <w:t>собранных в поддержку выдвижени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кандидат</w:t>
      </w:r>
      <w:r>
        <w:rPr>
          <w:bCs/>
          <w:sz w:val="24"/>
          <w:szCs w:val="24"/>
        </w:rPr>
        <w:t>ов</w:t>
      </w:r>
      <w:r>
        <w:rPr>
          <w:bCs/>
          <w:sz w:val="24"/>
          <w:szCs w:val="24"/>
          <w:lang w:val="en-US"/>
        </w:rPr>
        <w:t xml:space="preserve"> в депутаты </w:t>
      </w:r>
      <w:r>
        <w:rPr>
          <w:bCs/>
          <w:sz w:val="24"/>
          <w:szCs w:val="24"/>
        </w:rPr>
        <w:t xml:space="preserve">Совета </w:t>
      </w:r>
      <w:r>
        <w:rPr>
          <w:bCs/>
          <w:sz w:val="24"/>
          <w:szCs w:val="24"/>
          <w:lang w:val="en-US"/>
        </w:rPr>
        <w:t>депутатов муниципальн</w:t>
      </w:r>
      <w:r>
        <w:rPr>
          <w:bCs/>
          <w:sz w:val="24"/>
          <w:szCs w:val="24"/>
        </w:rPr>
        <w:t>ого</w:t>
      </w:r>
      <w:r>
        <w:rPr>
          <w:bCs/>
          <w:sz w:val="24"/>
          <w:szCs w:val="24"/>
          <w:lang w:val="en-US"/>
        </w:rPr>
        <w:t xml:space="preserve"> образовани</w:t>
      </w:r>
      <w:r>
        <w:rPr>
          <w:bCs/>
          <w:sz w:val="24"/>
          <w:szCs w:val="24"/>
        </w:rPr>
        <w:t>я – Ухоловское городское поселение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Ухоловского</w:t>
      </w:r>
      <w:r>
        <w:rPr>
          <w:bCs/>
          <w:sz w:val="24"/>
          <w:szCs w:val="24"/>
          <w:lang w:val="en-US"/>
        </w:rPr>
        <w:t xml:space="preserve"> муниципального района Рязанской области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en-US"/>
        </w:rPr>
        <w:t>1. Для поверки подписей избирателей, содержащихся в подписных листах, представляемых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кандидатами в депутаты Совета депутатов муниципального образования – Ухоловское городское поселение Ухоловского муниципального района Рязанской области, в соответствии со статьей 34 Закона Рязанской области «О выборах депутатов представительного органа муниципального образования в Рязанской области», создается Рабочая групп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en-US"/>
        </w:rPr>
        <w:t>2. Проверке подлежат все подписи избирателей, содержащихся в подписных листах, представляемых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кандидатами в депутаты Совета депутатов муниципального образования – Ухоловское городское поселение Ухоловского муниципального района Рязанской области.</w:t>
      </w:r>
    </w:p>
    <w:p>
      <w:pPr>
        <w:pStyle w:val="Normal"/>
        <w:ind w:firstLine="708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3. Проверка проводится в соответствии со статьей 34 Закона Рязанской области «О выборах депутатов представительного органа муниципального образования в Рязанской области»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 xml:space="preserve">     </w:t>
      </w:r>
      <w:r>
        <w:rPr>
          <w:bCs/>
          <w:sz w:val="24"/>
          <w:szCs w:val="24"/>
          <w:lang w:val="en-US"/>
        </w:rPr>
        <w:t>4. Информирование кандидата</w:t>
      </w:r>
      <w:r>
        <w:rPr>
          <w:bCs/>
          <w:sz w:val="24"/>
          <w:szCs w:val="24"/>
        </w:rPr>
        <w:t>, уполномоченного представителя</w:t>
      </w:r>
      <w:r>
        <w:rPr>
          <w:bCs/>
          <w:sz w:val="24"/>
          <w:szCs w:val="24"/>
          <w:lang w:val="en-US"/>
        </w:rPr>
        <w:t xml:space="preserve"> о дате и времени проведения проверки подписей избирателей (подписных листов), может производиться либо по телефону с фиксированием в журнале передачи извещений (телефонограмм) кандидатам или их доверенным лицам, уполномоченным представителям избирательных объединений либо телеграммой.</w:t>
      </w:r>
    </w:p>
    <w:p>
      <w:pPr>
        <w:pStyle w:val="Normal"/>
        <w:ind w:firstLine="708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5. По окончании проверки подписи избирателей (подписных листов) Рабочей группой составляется Итоговый протокол, который подписывается руководителем рабочей группы, второй экземпляр или копия Итогового протокола выдается лицам, указанным в статье 34 Закона Рязанской области «О выборах депутатов представительного органа муниципального образования в Рязанской области»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 xml:space="preserve">    </w:t>
      </w:r>
      <w:r>
        <w:rPr>
          <w:bCs/>
          <w:sz w:val="24"/>
          <w:szCs w:val="24"/>
          <w:lang w:val="en-US"/>
        </w:rPr>
        <w:t>6.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Если проверка подписных листов повлечет за собой последствия, предусмотренные пунктами 6.3, 6.4 статьи 38 Федерального закона от 12 июня 2002 г.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  <w:lang w:val="en-US"/>
        </w:rPr>
        <w:t>67-ФЗ «Об основных гарантиях избирательных прав и права на участие в референдуме граждан Российской Федерации», по требованию кандидата Рабочая группа выдает ему копии ведомостей проверки подписных листов, а также копии официальных документов, на основании которых соответствующие подписи были признаны недостоверными и (или) недействительными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 xml:space="preserve">    </w:t>
      </w:r>
      <w:r>
        <w:rPr>
          <w:bCs/>
          <w:sz w:val="24"/>
          <w:szCs w:val="24"/>
          <w:lang w:val="en-US"/>
        </w:rPr>
        <w:t>7. В случае несогласия кандидата с результатами проверки подписей избирателей (подписных листов) или в случае обнаружения ошибки (опечатки, описки) в составлении Итогового протокола и (или) ведомости проверки подписных листов, избирательная комиссия вправе провести повторную проверку подписей избирателей (подписных листов), если решение о регистрации кандидата не принималось.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Название Знак"/>
    <w:qFormat/>
    <w:rPr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cs="Arial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consultantplus://offline/ref=F2CBFE61F70C8906D50CE90427C15200250D80B0F55B503D74CFD1331FB46EF3246910F46F828D15D9x9O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07:29:00Z</dcterms:created>
  <dc:creator>ТИК</dc:creator>
  <dc:description/>
  <cp:keywords/>
  <dc:language>en-US</dc:language>
  <cp:lastModifiedBy>16</cp:lastModifiedBy>
  <cp:lastPrinted>2022-09-06T09:54:00Z</cp:lastPrinted>
  <dcterms:modified xsi:type="dcterms:W3CDTF">2024-06-22T08:33:00Z</dcterms:modified>
  <cp:revision>4</cp:revision>
  <dc:subject/>
  <dc:title>Р Е Ш Е Н И Е</dc:title>
</cp:coreProperties>
</file>