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BodyText2"/>
        <w:jc w:val="right"/>
        <w:rPr>
          <w:szCs w:val="24"/>
        </w:rPr>
      </w:pPr>
      <w:r>
        <w:rPr>
          <w:szCs w:val="24"/>
        </w:rPr>
        <w:t>к решению ТИК Ухоловского района</w:t>
      </w:r>
    </w:p>
    <w:p>
      <w:pPr>
        <w:pStyle w:val="BodyText2"/>
        <w:jc w:val="right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>
          <w:szCs w:val="24"/>
        </w:rPr>
        <w:t xml:space="preserve">от 22.06.2024 г. № 75/232 </w:t>
      </w:r>
    </w:p>
    <w:p>
      <w:pPr>
        <w:pStyle w:val="Style16"/>
        <w:jc w:val="right"/>
        <w:rPr>
          <w:b w:val="false"/>
          <w:b w:val="false"/>
        </w:rPr>
      </w:pPr>
      <w:r>
        <w:rPr>
          <w:b w:val="false"/>
          <w:bCs w:val="false"/>
        </w:rPr>
        <w:tab/>
        <w:tab/>
        <w:tab/>
        <w:tab/>
      </w:r>
      <w:r>
        <w:rPr>
          <w:b w:val="false"/>
        </w:rPr>
        <w:t xml:space="preserve"> </w:t>
      </w:r>
    </w:p>
    <w:p>
      <w:pPr>
        <w:pStyle w:val="Style16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rPr/>
      </w:pPr>
      <w:r>
        <w:rPr/>
        <w:t xml:space="preserve"> </w:t>
      </w:r>
      <w:r>
        <w:rPr/>
        <w:t>КАЛЕНДАР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ероприятий по подготовке и проведению выборов депутатов Совета депутатов</w:t>
      </w:r>
      <w:r>
        <w:rPr>
          <w:b/>
          <w:sz w:val="26"/>
          <w:szCs w:val="26"/>
        </w:rPr>
        <w:br/>
      </w:r>
      <w:r>
        <w:rPr>
          <w:b/>
          <w:sz w:val="28"/>
          <w:szCs w:val="28"/>
        </w:rPr>
        <w:t xml:space="preserve">муниципального образования - Ухоловское городское поселение Ухол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Ряза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68" w:firstLine="3828"/>
        <w:jc w:val="both"/>
        <w:rPr/>
      </w:pPr>
      <w:r>
        <w:rPr>
          <w:b/>
          <w:bCs/>
        </w:rPr>
        <w:t>Дата официального опубликования (публикации)</w:t>
      </w:r>
    </w:p>
    <w:p>
      <w:pPr>
        <w:pStyle w:val="Normal"/>
        <w:ind w:left="4668" w:firstLine="3828"/>
        <w:jc w:val="both"/>
        <w:rPr/>
      </w:pPr>
      <w:r>
        <w:rPr>
          <w:b/>
          <w:bCs/>
        </w:rPr>
        <w:t>решения о назначении выборов – 21 июня 2024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376" w:firstLine="3120"/>
        <w:jc w:val="both"/>
        <w:rPr/>
      </w:pPr>
      <w:r>
        <w:rPr>
          <w:b/>
        </w:rPr>
        <w:t>День голосования – 8 сентября 2024 года</w:t>
      </w:r>
    </w:p>
    <w:p>
      <w:pPr>
        <w:pStyle w:val="Normal"/>
        <w:jc w:val="center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tbl>
      <w:tblPr>
        <w:tblW w:w="14182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536"/>
        <w:gridCol w:w="2835"/>
        <w:gridCol w:w="2693"/>
        <w:gridCol w:w="3402"/>
      </w:tblGrid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" w:leader="none"/>
              </w:tabs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ис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ылка на статьи законов</w:t>
            </w:r>
          </w:p>
        </w:tc>
      </w:tr>
      <w:tr>
        <w:trPr>
          <w:trHeight w:val="274" w:hRule="atLeast"/>
        </w:trPr>
        <w:tc>
          <w:tcPr>
            <w:tcW w:w="14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ИЗБИРАТЕЛЬНЫЕ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" w:leader="none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ятие решения территориальной избирательной комиссией Ухоловского района о возложении полномочий окружной избирательной комиссий на территориальную избирательную комиссию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ле официального опубликования решения о назначении выборов депутатов представительного органа посел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Ухолов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, 3 ст. 16 Закона Рязанской области № 63-ОЗ «О выборах депутатов представительного органа муниципального образования в Рязанской области» (далее Закона Рязанской области № 63-ОЗ)</w:t>
            </w:r>
          </w:p>
        </w:tc>
      </w:tr>
      <w:tr>
        <w:trPr>
          <w:trHeight w:val="710" w:hRule="atLeast"/>
        </w:trPr>
        <w:tc>
          <w:tcPr>
            <w:tcW w:w="14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ИЗБИРАТЕЛЬНЫЕ УЧАСТКИ. СОСТАВЛЕНИЕ СПИСКОВ ИЗБИРА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" w:leader="none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списка избирательных участков с указанием их номеров и границ (если избирательный участок включает в себя территорию части населенного пункта) либо перечня населенных пунктов (если избирательный участок образован на территориях нескольких населенных пунктов), мест нахождения участковых избирательных комиссий, помещений для голосования и номеров телефонов участковых избирательных комисс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28 июля 2024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муниципальн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 ст. 19 Федерального закона от 12 июня 2002 года     № 67-ФЗ «Об основных гарантиях избирательных прав и права на участие в референдуме граждан Российской Федерации»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сведений об избирателях в ТИК Ухоловского района для составления списков избира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азу после назначения вы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а администрации муниципальн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. 4 ст. 9 Закона Рязанской области № 63-ОЗ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списков избирателей по каждому избирательному участ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позднее 24 августа 202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риториальная избирательная комиссия Ухолов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2 ст. 9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ирование ТИК об изменениях в ранее представленных для составления списков избирателей сведений об избирателях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женедельно со дня представления све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а администрации муниципальн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4 ст. 9 Закона Рязанской области №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дача первого экземпляра списка избирателей по акту в соответствующую участковую избирательную комисс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позднее 28 августа 202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7 ст. 9 Закона Рязанской области №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избирателям списка избирателей для ознакомления и дополнительного уточ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 28 августа 2024 г. по 5 сентября 202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ков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11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списка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28 августа 2024 г. по 5 сентября 202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2 ст. 11 Закона Рязанской области № 63-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в территориальную либо участковую избирательные комиссии сведений об избирателях для уточнения списка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7 по 28 августа – каждые три дня, а с 29 августа по 7 сентября 2024 г. - ежеднев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, главы администраций сельских поселений, органы ЗАГС, военные комисса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2 ст. 11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ание выверенного и уточненного списка избирателей и его заверение печатью участковой избирательной комисс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дача сведений в ТИК о числе избирателей, включенных в список избирателей на момент его подпис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18.00</w:t>
            </w:r>
          </w:p>
          <w:p>
            <w:pPr>
              <w:pStyle w:val="Normal"/>
              <w:jc w:val="both"/>
              <w:rPr/>
            </w:pPr>
            <w:r>
              <w:rPr/>
              <w:t>5 сентября 202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едатели и секретари У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2 ст. 11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отдельных книг списка избирателей (в случае разделения списка избирателей на отдельные книги), брошюрование каждой книги, заверение печатью участковой избирательной комиссии и подписью председателя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5 сентября 202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едатели и секретари У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2 ст. 11 Закона Рязанской области № 63-ОЗ,</w:t>
            </w:r>
          </w:p>
          <w:p>
            <w:pPr>
              <w:pStyle w:val="Normal"/>
              <w:rPr/>
            </w:pPr>
            <w:r>
              <w:rPr/>
              <w:t>П. 13 ст. 17 Федерального закона № 67-ФЗ</w:t>
            </w:r>
          </w:p>
        </w:tc>
      </w:tr>
      <w:tr>
        <w:trPr/>
        <w:tc>
          <w:tcPr>
            <w:tcW w:w="14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БИРАТЕЛЬНЫЕ ОБЪЕДИН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Представление в ТИК Ухоловского района списка политических партий, иных общественных объединений, имеющих право в соответствии с Федеральным </w:t>
            </w:r>
            <w:hyperlink r:id="rId2">
              <w:r>
                <w:rPr>
                  <w:rStyle w:val="InternetLink"/>
                  <w:rFonts w:cs="Calibri"/>
                </w:rPr>
                <w:t>законом</w:t>
              </w:r>
            </w:hyperlink>
            <w:r>
              <w:rPr>
                <w:rFonts w:cs="Calibri"/>
              </w:rPr>
              <w:t xml:space="preserve"> «О политических партиях» и Федеральным </w:t>
            </w:r>
            <w:hyperlink r:id="rId3">
              <w:r>
                <w:rPr>
                  <w:rStyle w:val="InternetLink"/>
                  <w:rFonts w:cs="Calibri"/>
                </w:rPr>
                <w:t>законом</w:t>
              </w:r>
            </w:hyperlink>
            <w:r>
              <w:rPr>
                <w:rFonts w:cs="Calibri"/>
              </w:rPr>
              <w:t xml:space="preserve"> «Об основных гарантиях избирательных прав и права на участие в референдуме граждан Российской Федерации» принимать участие в выборах депутатов представительных органов в качестве избирательных объединений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Не позднее чем через три дня со дня официального опубликования (публикации) решения о назначении выборо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/>
              </w:rPr>
              <w:t>(25</w:t>
            </w:r>
            <w:r>
              <w:rPr>
                <w:rFonts w:cs="Calibri"/>
                <w:i/>
              </w:rPr>
              <w:t xml:space="preserve"> июня</w:t>
            </w:r>
            <w:r>
              <w:rPr>
                <w:rFonts w:cs="Calibri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министерства юстиции Российской Федерации по Рязан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3 ст. 23 Закона Рязанской области № 63-ОЗ</w:t>
            </w:r>
          </w:p>
        </w:tc>
      </w:tr>
      <w:tr>
        <w:trPr>
          <w:cantSplit w:val="true"/>
        </w:trPr>
        <w:tc>
          <w:tcPr>
            <w:tcW w:w="14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ДВИЖЕНИЕ И РЕГИСТРАЦИЯ КАНДИД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В ДЕПУТАТЫ ПРЕДСТАВИТЕЛЬНОГО ОРГАНА МУНИЦИПАЛЬНОГО ОБРАЗОВА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ыдвижение кандида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 дня, следующего за днем официального опубликования решения о назначении выборов и не позднее чем через 50 дней до дня голосования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(с 22 июня по 19 июля 2024 год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збирательные объединения и граждане Российской Федерации, обладающие пассивным избирательным правом, в порядке самовыдвижения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6 ст. 26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домление избирательной комиссии о самовыдвижен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ле принятия решения о самовыдвижении кандидат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нди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27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ыдача кандидату или иному лицу, указанному в части 4 статьи 27 Закона Рязанской области № 63-ОЗ письменного подтверждения о приеме документов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65F91"/>
              </w:rPr>
            </w:pPr>
            <w:r>
              <w:rPr/>
              <w:t>Незамедлительно после представления соответствующих докум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6 ст. 27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в территориальную избирательную комиссию Ухоловского района решения уполномоченного органа политической партии о выдвижении списка кандидатов по одномандатным (многомандатным) избирательным округам и иных докумен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осле выдвижения списка кандидатов, не позднее 18 часов по местному времени 21 июля 2024 г. – за 48 дней до дня голос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олномоченный представитель избирательного объедин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, 2  ст. 30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ыдача уполномоченному представителю избирательного объединения подтверждения о приеме документов о выдвижении списка кандидат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65F91"/>
              </w:rPr>
            </w:pPr>
            <w:r>
              <w:rPr/>
              <w:t>Незамедлительно после представления соответствующих докум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ение списка кандидатов, выдвинутых по одномандатным (многомандатным) избирательным округ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В течение трех дней со дня принятия докум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7 ст. 30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уполномоченному представителю избирательного объединения заверенного списка кандидатов или мотивированное решение об отказе в завере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В течение одних суток с момента принятия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7 ст. 30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 подписей избирателей в поддержку кандида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 дня, следующего за днем получения комиссией уведомления о выдвижении кандидат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, дееспособные граждане РФ, достигшие к моменту сбора подписей возраста 18 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, 5 ст. 32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ставление в территориальную избирательную комиссию документов для регистрации кандидатов в депутаты представительного органа поселения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 позднее 18 часов по местному времени 24 июля 2024 г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ндидат, уполномоченный представитель избирательного объедин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33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дача кандидату, уполномоченному представителю избирательного объединения в письменной форме подтверждения о приеме документов для регистрации кандидата с указанием даты и времени при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замедлительно после представления соответствующих докум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3 ст. 33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верка подлинности подписей избирателей в подписных листах, соблюдения порядка сбора подписей в поддержку кандидата, оформления подписных листов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рок не более 7 дней со дня принятия документов для регистраци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34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>Извещение кандидата о результатах проверки подписей в поддержку выдвижения кандидата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Не позднее чем за двое суток до заседания, на котором должен рассматриваться вопрос о регистрации кандидат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1 ст. 34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Извещение кандидата о результатах проверки представленных для регистрации документ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Не позднее чем за три дня до дня заседания, на котором должен рассматриваться вопрос о регистрации кандидат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5 ст. 35 Закона Рязанской области № 63-ОЗ</w:t>
            </w:r>
          </w:p>
        </w:tc>
      </w:tr>
      <w:tr>
        <w:trPr>
          <w:trHeight w:val="11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ие решения о регистрации кандидатов либо об отказе в рег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, чем в десятидневный срок с момента приема документов, необходимых для регистрации кандидат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35 Закона Рязанской области № 63-ОЗ</w:t>
            </w:r>
          </w:p>
        </w:tc>
      </w:tr>
      <w:tr>
        <w:trPr>
          <w:trHeight w:val="16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кандидату копии соответствующего решения об отказе в регистрации кандидата, с изложением оснований отказа в рег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одних суток с момента принятия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6 ст. 35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дача в средства массовой информации сведений о зарегистрированных кандидатах для опублик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чем через 2 дня после принятия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2 ст. 21 Закона Рязанской области №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СТАТУС КАНДИДА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начение доверенных лиц кандидатом, избирательным объединением, выдвинувшим кандидатов по одномандатным (многомандатным) избирательным округам (не более 10 лиц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ле выдвижения кандидата, списка кандида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ндидаты, избирательные объедин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39 Закона Рязанской области №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страция доверенных лиц кандида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течение пяти дней со дня поступления письменного заявления кандидата, представления избирательного объединения и заявления гражданина о согласии быть доверенным лицом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39 Закона Рязанской области №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ставление в ТИК заверенной копии приказа (распоряжения) об освобождении на время участия в выборах от выполнения служебных обязанностей зарегистрированных кандидатов, находящихся на государственной или муниципальной службе либо работающих в организациях, осуществляющих выпуск средств массовой информации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чем через 5 дней</w:t>
            </w:r>
            <w:r>
              <w:rPr>
                <w:b/>
                <w:bCs/>
              </w:rPr>
              <w:t xml:space="preserve"> </w:t>
            </w:r>
            <w:r>
              <w:rPr/>
              <w:t>со дня регист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регистрированные кандидаты, находящиеся на государственной или муниципальной службе либо работающие в организациях, осуществляющих выпуск СМ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2 ст. 37 Закона Рязанской области №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права кандидата, избирательного объединения, назначившего доверенных лиц, на их отзыв, письменно уведомив об этом территориальную избирательную комиссию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любое время периода полномочий доверенны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дида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4 ст. 39 Закона Рязанской области №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ация права избирательного объединения, выдвинувшего кандидата, отозвать его по решению органа, выдвинувшего данного кандидат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</w:t>
            </w:r>
          </w:p>
          <w:p>
            <w:pPr>
              <w:pStyle w:val="Normal"/>
              <w:jc w:val="both"/>
              <w:rPr/>
            </w:pPr>
            <w:r>
              <w:rPr/>
              <w:t>31 августа 202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бирательные объеди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5 ст. 35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Реализация права зарегистрированного кандидата на снятие своей кандида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31 августа 2024 г., а при наличии вынуждающих к тому обстоятельств - не позднее 4 сентября 2024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Зарегистрированный кандид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. 13 ст. 35 Закона Рязанской области №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решения об аннулировании регистрации кандида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подачи зая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3, 14 ст. 35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Уведомление кандидата, в отношении которого принято решение об аннулировании регистрации, и выдача ему копии указанного решени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ень принятия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ИНФОРМИРОВАНИЕ ИЗБИРАТЕЛЕЙ И ПРЕДВЫБОРНАЯ АГИТАЦИЯ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избирательным комиссиям безвозмездно печатной площади для информирования избирателей, а также для опубликования решений комисс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ональные государственные и муниципальные периодические печатные изд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8 ст. 42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в ТИК перечня муниципальных организаций телерадиовещания и региональных государственных и муниципальных периодических печатных изданий, обязанных предоставлять эфирное время и печатную площадь для проведения предвыборной агитации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чем на десятый день после дня официального опубликования решения о назначении выборов (30 июн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правление Роскомнадзора по Рязанской област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7 ст. 44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убликование в СМИ перечня муниципальных организаций телерадиовещания и муниципальных периодических печатных изданий, обязанных предоставлять эфирное время и печатную площадь для проведения предвыборной агитаци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ле представления перечня в Т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6 ст. 44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предвыборной агит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 дня выдвижения кандидата и создания соответствующего избирательного фонда и до ноля часов 6 сентября 2024 г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  <w:t>Кандидаты, общественные объединения, граждане РФ, которым на день голосования будет 18 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45 Закона Рязанской области 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публикование организациями телерадиовещания и редакциями периодических печатных изданий сведений о размере и других условиях оплаты эфирного времени и печатной площади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чем через 30 дней со дня официального опубликования решения о назначении выборов (</w:t>
            </w:r>
            <w:r>
              <w:rPr>
                <w:i/>
                <w:iCs/>
              </w:rPr>
              <w:t>не позднее 21 июля 2024 г.</w:t>
            </w:r>
            <w:r>
              <w:rPr/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и телерадиовещания и редакции периодических печатных изд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7 ст. 47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тавление в территориальную избирательную комиссию уведомления о готовности предоставить эфирное время, печатную площадь с указанием сведений о размере и других условиях оплаты эфирного времени и печатной площади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чем через 30 дней со дня официального опубликования решения о назначении выборов (</w:t>
            </w:r>
            <w:r>
              <w:rPr>
                <w:i/>
                <w:iCs/>
              </w:rPr>
              <w:t>не позднее 21 июля 2024 г.</w:t>
            </w:r>
            <w:r>
              <w:rPr/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и телерадиовещания и редакции периодических печатных изд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7 ст. 47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жеребьевки в целях распределения бесплатной печатной площади зарегистрированным кандидат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FF0000"/>
              </w:rPr>
              <w:t>После завершения регистрации кандидатов, но не позднее 8 августа 202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дакции периодических печатных изданий, зарегистрированные кандидаты, территориальная избирательная коми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5 ст. 49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rPr/>
            </w:pPr>
            <w:r>
              <w:rPr/>
              <w:t xml:space="preserve">Проведение жеребьевки в целях определения дат опубликования предвыборных агитационных материалов в рамках зарезервированной для проведения предвыборной агитации платной печатной площад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rPr/>
            </w:pPr>
            <w:r>
              <w:rPr>
                <w:color w:val="FF0000"/>
              </w:rPr>
              <w:t>По завершении регистрации кандидатов, но не позднее 6 августа</w:t>
            </w:r>
          </w:p>
          <w:p>
            <w:pPr>
              <w:pStyle w:val="32"/>
              <w:rPr/>
            </w:pPr>
            <w:r>
              <w:rPr>
                <w:color w:val="FF0000"/>
              </w:rPr>
              <w:t>2024 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дакции муниципальных периодических печатных изданий, выходящих не реже одного раза в неделю, на основании письменных заявок, поданных зарегистрированными кандидата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8 ст. 49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rPr/>
            </w:pPr>
            <w:r>
              <w:rPr/>
              <w:t>Реализация права зарегистрированного кандидата после проведения жеребьевки отказаться от использования печатной площади, сообщив об этом соответствующей редакции периодического печатного издания</w:t>
            </w:r>
          </w:p>
          <w:p>
            <w:pPr>
              <w:pStyle w:val="32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rPr/>
            </w:pPr>
            <w:r>
              <w:rPr/>
              <w:t xml:space="preserve">Не позднее чем за пять дней до дня опубликования предвыборного агитационного материа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егистрированные кандидат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9 ст. 49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едвыборной агитации на каналах организаций телерадиовещания и в периодических печатных издания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FF0000"/>
              </w:rPr>
              <w:t>С 10 августа 2024 г. до ноля часов по местному времени 5 сентября 2024 г.</w:t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  <w:t>Зарегистрированные кандида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  <w:t>Ч. 2 ст. 46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ет на опубликование (обнародование) результатов опросов общественного мнения, прогнозов результатов выборов, иных исследований, связанных с проводимыми выборами, в том числе их размещение в информационно-телекоммуникационных сетях общего пользования (включая «Интернет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 3 сентября 2024 г. по 8 сентября 2024 г. включительно до 2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3 ст. 43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публикование сведений о размере и других условиях оплаты работ по изготовлению печатных агитационных материалов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чем через 30 дней со дня официального опубликования решения о назначении выборов (21</w:t>
            </w:r>
            <w:r>
              <w:rPr>
                <w:i/>
              </w:rPr>
              <w:t xml:space="preserve"> июля</w:t>
            </w:r>
            <w:r>
              <w:rPr/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рганизации, индивидуальные предприниматели, оказывающие услуги по изготовлению печатных агитационных материалов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2 ст. 51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ставление в территориальную избирательную комиссию уведомления о готовности оказывать услуги по изготовлению печатных агитационных материалов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 указанием сведений о размере и других условиях оплат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чем через 30 дней со дня официального опубликования решения о назначении выборов (21</w:t>
            </w:r>
            <w:r>
              <w:rPr>
                <w:i/>
              </w:rPr>
              <w:t xml:space="preserve"> июля</w:t>
            </w:r>
            <w:r>
              <w:rPr/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рганизации, индивидуальные предприниматели, оказывающие услуги по изготовлению печатных агитационных материалов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2 ст. 51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в территориальную избирательную комиссию экземпляров печатных агитационных материалов или их копий, экземпляров аудиовизуальных агитационных материалов, фотографий иных агитационных материалов, а также сведений о месте нахождения (об адресе места жительства) организации (лица), изготовившей и заказавшей (изготовившего и заказавшего) эти материа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начала распространения соответствующих агитационных материа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дида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4 ст. 51 Закона Рязанской области № 63-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деление специальных мест для размещения предвыборных печатных агитационных материалов на территории каждого избирательного участ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позднее 19 августа 202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рганы местного самоуправления по предложению территориальной избирательной комисс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7 ст. 51 Закона Рязанской области №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ча и рассмотрение уведомлений организаторов митингов, демонстраций, шествий и пикетирования, носящих агитационный характ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Федеральным законом «О собраниях, митингах, демонстрациях, шествиях и пикетированиях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Организатор публичного мероприятия, органы исполнительной власти или органы местного самоуправления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2 ст. 50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мотрение заявок зарегистрированных кандидатов, их доверенных лиц о предоставлении помещений для проведения встреч с избирател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ечение трех дней со дня подачи зая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ственники, владельцы помещений, находящихся в государственной или муниципальной собственност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5 ст. 50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в письменной форме ТИК Ухоловского района о факте предоставления помещения зарегистрированному кандидату, об условиях, на которых оно было предоставлено, а также о том, когда это помещение может быть предоставлено в течение агитационного периода другим зарегистрированным кандидата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дня, следующего за днем предоставления помещ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и, владельцы помещений в соответствии с законодательств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4 ст. 50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на стендах в помещениях участковых избирательных комиссий информации о зарегистрированных кандидата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8 августа 2024 г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365F91"/>
              </w:rPr>
            </w:pPr>
            <w:r>
              <w:rPr>
                <w:b/>
                <w:bCs/>
                <w:i/>
                <w:color w:val="365F9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, участковая избирательная коми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3 ст. 42 Закона Рязанской области № 63-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я политическими партиями, региональными отделениями политических партий, выдвинувших кандидатов, предвыборных програ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8 августа 2024 г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365F91"/>
              </w:rPr>
            </w:pPr>
            <w:r>
              <w:rPr>
                <w:b/>
                <w:bCs/>
                <w:i/>
                <w:color w:val="365F9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ческие партии, региональные отделения политических пар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1 ст. 45 Закона Рязанской области № 63-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Принятие мер по пресечению противоправной агитационной деятельности, предотвращению изготовления подложных и незаконных предвыборных агитационных материалов и их изъятию, установление изготовителей указанных материалов и источников их оплаты и незамедлительное информирование соответствующей избирательной комиссии о выявленных фактах и принятых мерах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замедлите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охранительные и иные орга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2 ст. 52 Закона Рязанской области № 63-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ФИНАНСИРОВАНИЕ ВЫБОР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нансирование расходов на подготовку и проведение выборов депутатов представительного органа муниципального образования, перечисление средств на проведение выборов на счет ТИК Ухоловск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FF0000"/>
              </w:rPr>
              <w:t>Не позднее чем в десятидневный срок со дня официального опубликования решения о назначении выборов</w:t>
            </w:r>
            <w:r>
              <w:rPr>
                <w:i/>
                <w:color w:val="FF0000"/>
              </w:rPr>
              <w:t xml:space="preserve"> (30 июня</w:t>
            </w:r>
            <w:r>
              <w:rPr>
                <w:color w:val="FF0000"/>
              </w:rPr>
              <w:t>)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>
                <w:color w:val="FF0000"/>
              </w:rPr>
              <w:t xml:space="preserve">Администрация  Ухоловского муниципального райо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. 1 ст. 53 Закона Рязанской области № 63-ОЗ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здание кандидатом собственного избирательного фонда (если кандидат собирается финансировать свою избирательную кампанию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сле письменного уведомления соответствующей избирательной комиссии о выдвижении (самовыдвижении) кандидата до представления документов для регистр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ндида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55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гистрация уполномоченных представителей по финансовым вопроса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ечение 3-х дней с даты поступления письменных представлений кандидато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2 ст. 40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кандидату (уполномоченному представителю кандидата по финансовым вопросам) письменного разрешения на открытие специального избирательного счета для формирования избирательного фон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письменного уведомления территориальной избирательной комиссии о выдвижении канди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Ряза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0 ст. 55 Закона Рязанской области № 63-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ие кандидатом либо его уполномоченным представителем по финансовым вопросам специального счета в филиале Сберегательного банка Российской Федерации для формирования избирательного фон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трех дней со дня получения разрешения на открытие специального 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дидат, уполномоченный представитель по финансовым вопрос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0 ст. 55 Закона Рязанской области № 63-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в территориальную избирательную комиссию заверенных филиалом Сбербанка РФ, сведений о реквизитах открытого счета для формирования избирательного фонда и лице, уполномоченном распоряжаться средствами фон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ле открытия счета в банк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дидат либо его уполномоченный представитель по финансовым вопросам, филиал Сберегательного банка Рос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0 ст. 55 Закона Рязанской области № 63-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тавление в ТИК сведений о поступлении и расходовании средств избирательных фондов кандида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/>
            </w:pPr>
            <w:r>
              <w:rPr/>
              <w:t>По представлению избирательной комиссии, а также по требованию кандидата в трехдневный срок, а за три дня до дня голосования - немедленно</w:t>
            </w:r>
          </w:p>
          <w:p>
            <w:pPr>
              <w:pStyle w:val="3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лиал Сберегательного банка Рос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8 ст. 56 Закона Рязанской области №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тавление в СМИ информации о поступлении и расходовании средств избирательных фон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иодически (не позднее чем за 20 дней и не позднее чем за 10 дней до дня голосовани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9 ст. 56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исление анонимных пожертвований в доходы местн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чем через 10 дней</w:t>
            </w:r>
            <w:r>
              <w:rPr>
                <w:b/>
                <w:bCs/>
              </w:rPr>
              <w:t xml:space="preserve"> </w:t>
            </w:r>
            <w:r>
              <w:rPr/>
              <w:t>со дня их поступления на специальный избирательный сч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ндидаты, зарегистрированные кандида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3 ст. 55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тавление в ТИК итогового финансового отч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чем через 30 дней</w:t>
            </w:r>
            <w:r>
              <w:rPr>
                <w:b/>
                <w:bCs/>
              </w:rPr>
              <w:t xml:space="preserve"> </w:t>
            </w:r>
            <w:r>
              <w:rPr/>
              <w:t>со дня официального опубликования общих результатов выбо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. 1 ст. 57 Закона Рязанской области № 63-ОЗ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  <w:t>Передача копий итоговых финансовых отчетов кандидатов, избирательных объединений в СМИ для опубликовани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5 дней со дня их пол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. 3 ст. 57 Закона Рязанской области № 63-ОЗ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оставление в ТИК финансовых отчетов о поступлении и расходовании средств местных бюджетов, выделенных на подготовку и проведение выборов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позднее 18 сентября 202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ковые избирательные комис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1 ст. 54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исление в доход местного бюджета денежных средств, оставшихся на специальных избирательных счетах избирательных фондов зарегистрированных кандидатов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 6 ноября 202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  <w:t>Филиал Сберегательного банка Рос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4 ст. 57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представительный орган муниципального образования финансового отчета о поступлении и расходовании средств местного бюджета, выделенных на подготовку и проведение выбор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чем через 60 дней со дня официального опубликования данных о результатах вы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  <w:t>Ч. 3 ст. 54 Закона Рязанской области № 63-ОЗ</w:t>
            </w:r>
          </w:p>
        </w:tc>
      </w:tr>
      <w:tr>
        <w:trPr>
          <w:cantSplit w:val="true"/>
        </w:trPr>
        <w:tc>
          <w:tcPr>
            <w:tcW w:w="14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ГОЛОСОВАНИЕ И ОПРЕДЕЛЕНИЕ РЕЗУЛЬТАТОВ ВЫБОР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Образование групп контроля за использованием ГАС «Выборы» либо отдельных ее технических средств в территориальной избирательной комиссии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8 августа 202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3 ст. 74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Оборудование в помещении для голосования либо непосредственно перед ним информационного стенда для размещения информации обо всех кандидатах, внесенных в избирательный бюллетень, образец заполнения избирательного бюллетеня без указаний фамилий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Незамедлительно после получения информационных плакатов от территориальной избирательной комисс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частков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3 ст.59 Закона Рязанской области №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верждение порядка изготовления и доставки избирательных бюллетеней, а также порядка осуществления контроля за их изготовлением и достав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позднее 18 августа 202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1 ст. 60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количества избирательных бюллетен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позднее 18 августа 202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1 ст. 60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верждение формы и текста избирательного бюллетен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позднее 18 августа 202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5, 6 ст. 60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збирательных бюллетеней для голосова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позднее 18 августа 202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играфическая организ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7 ст. 60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нятие решения о месте и времени передачи избирательных бюллетеней членам ТИ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чем за два дня до получения избирательных бюллетеней от полиграфической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7 ст. 60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избирательных бюллетеней У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позднее 4 сентября 2024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ков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9 ст. 60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верждение форм протоколов ТИК и УИК и сводной таблиц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е позднее 18 августа 202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. 15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вещение избирателей о дне, времени и месте голосования через средства массовой информации или иным способ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позднее 29 августа 202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риториальная и участковые избирательные комис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61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решением ТИК необходимого количества переносных ящиков для обеспечения голосования вне помещения для голосования на избирательном участк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До 1 </w:t>
            </w:r>
            <w:r>
              <w:rPr/>
              <w:t>сентября 202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62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избира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в помещении для голосования и в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мещения для голосова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 8 до 20 часов по местному времен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6, 7 и 8 сентября 2024 г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ков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61, 62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ча письменного заявления или устного обращения, в том числе, поданного при содействии других лиц о предоставлении возможности проголосовать вне помещения для голос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 29 августа до 14 часов по местному времени 8 сентября 2024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Избиратели, которые не могут по уважительным причинам (по состоянию здоровья, инвалидности) самостоятельно прибыть в помещение для голос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2 ст. 62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чет голосов избирателей</w:t>
            </w:r>
          </w:p>
          <w:p>
            <w:pPr>
              <w:pStyle w:val="Heading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зу после окончания голосования и проводится без перерыва до установления итогов голос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е избирательные комис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1 ст. 64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ание протокола участковой избирательной комиссии об итогах голосования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итоговом заседании участковой избиратель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участковой избирательной комиссии с правом решающего голо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27 ст. 64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заверенных копий протоколов участковой избирательной комиссии об итогах голосования лицам</w:t>
            </w:r>
            <w:r>
              <w:rPr>
                <w:b/>
              </w:rPr>
              <w:t xml:space="preserve">, </w:t>
            </w:r>
            <w:r>
              <w:rPr/>
              <w:t>присутствующим при голосовании, в соответствии с действующим законодательств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медлительно после подписания протоко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ая избирательная комиссия при обращении соответствующих ли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30 ст. 64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пределение результатов выборов по одномандатным (многомандатным) избирательным округам, составление протоколов и сводных таб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ле получения протоколов участковой избиратель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, 2 ст. 65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вещение зарегистрированного кандидата, избранного депутатом представительного органа муниципального образования, о результатах выб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замедлительно после подписания протокола о результатах вы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  <w:t>Ч. 1 ст. 69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тавление в ТИК копии приказа об освобождении от обязанностей, несовместимых со статусом депутата, либо копии документов, удостоверяющих, что им в трехдневный срок было подано заявление об освобождении от таких обязан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пятидневный срок</w:t>
            </w:r>
            <w:r>
              <w:rPr>
                <w:b/>
                <w:bCs/>
              </w:rPr>
              <w:t xml:space="preserve"> </w:t>
            </w:r>
            <w:r>
              <w:rPr/>
              <w:t>после извещения о результатах вы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регистрированный кандидат, избранный депутатом представительного органа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1 ст. 69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правление общих данных о результатах выборов в С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ечение одних суток после определения результатов вы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2 ст. 72 Закона Рязанской области № 63-ОЗ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фициальное опубликование общих результатов выборов, а также данных о числе голосов, полученных каждым из зарегистрированных кандидат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позднее 8 октября 202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3 ст. 72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страция и выдача удостоверения об избрании депута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ле официального опубликования общих результатов вы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ая избирательная коми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. 4 ст. 69 Закона Рязанской области № 63-ОЗ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ение документов, связанных с подготовкой и проведением выборов главы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4"/>
              </w:rPr>
              <w:t>В соответствии с Порядком хранения и передачи в архи</w:t>
              <w:softHyphen/>
              <w:t>вы документов, связанных с под</w:t>
              <w:softHyphen/>
              <w:t>готовкой и прове</w:t>
              <w:softHyphen/>
              <w:t xml:space="preserve">дением выбор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. 73 Закона Рязанской области № 63-ОЗ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  <w:iCs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4"/>
    </w:rPr>
  </w:style>
  <w:style w:type="character" w:styleId="6">
    <w:name w:val="Заголовок 6 Знак"/>
    <w:qFormat/>
    <w:rPr>
      <w:i/>
      <w:iCs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Normal"/>
    <w:next w:val="Subtitle"/>
    <w:qFormat/>
    <w:pPr>
      <w:jc w:val="center"/>
    </w:pPr>
    <w:rPr>
      <w:b/>
      <w:b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b/>
      <w:bCs/>
    </w:rPr>
  </w:style>
  <w:style w:type="paragraph" w:styleId="31">
    <w:name w:val="Основной текст 31"/>
    <w:basedOn w:val="Normal"/>
    <w:qFormat/>
    <w:pPr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/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BC8D256073C868BB17C76D710B80E1E44CFC7EC749C503C74763E35Db8H0F" TargetMode="External"/><Relationship Id="rId3" Type="http://schemas.openxmlformats.org/officeDocument/2006/relationships/hyperlink" Target="consultantplus://offline/ref=56BC8D256073C868BB17C76D710B80E1E44CFC7DC74FC503C74763E35Db8H0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16:00Z</dcterms:created>
  <dc:creator>Бирюкова</dc:creator>
  <dc:description/>
  <cp:keywords/>
  <dc:language>en-US</dc:language>
  <cp:lastModifiedBy>16</cp:lastModifiedBy>
  <cp:lastPrinted>2020-08-10T15:59:00Z</cp:lastPrinted>
  <dcterms:modified xsi:type="dcterms:W3CDTF">2024-06-21T13:01:00Z</dcterms:modified>
  <cp:revision>22</cp:revision>
  <dc:subject/>
  <dc:title>КАЛЕНДАРНЫЙ ПЛАН</dc:title>
</cp:coreProperties>
</file>